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 -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 -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JAHRHUNDERT - 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II SECOLO - 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HRHUNDERT -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V SECOLO -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JAHRHUNDERT - 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 SECOLO - 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P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HU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�NDERUNG VON MOTORFAH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E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(PERSONA O ORG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REIF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DIR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-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SCONOSCIMENTO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ENT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MALT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GEST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VERB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ER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INDUNG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O DELL'INDENNIT�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DER RECHTSSACHE AN DIE GROSSE 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COMPETENZA ALLA SEZIONE ALLAR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RADIOTELE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VON HILF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PFLICHT(NEBEN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ESS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TRIBU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E IN MATERIA DI CONTRIBU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BUON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STUF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STUFTER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RENZ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FISSAZIONE DI CON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ANDEN GEKOMM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MARRITA O SOTT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E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ZIONE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KEI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OLUNG BEI D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GLI INVII ALL'UFFIC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OLUNGS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 A RITIRARE UN 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ALBEB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X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BETREFFEND DIE GESETZE UND GEBR�UCHE DES LANDKRI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E LEGGI E GLI USI DELLA GUERR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BETREFFEND DIE SCHIFFFAHRT AUF DEM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NCERNENTE LA NAVIGAZIONE SUL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BESTIMMTE ASPEKTE DES �FFENTLICHEN BESCHAFFUNGS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 ALCUNI ASPETTI RELATIVI A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AS AUF DIE ERBFOLG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SUCCESSIONS � CAU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EUROP�ISCHEN WIRTSCHAFTS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O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G�TER- UND PERSONENVERKEHR AUF SCHIENE UND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SPORTO DI MERCI E DI PASSEGGERI SU STRADA 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HANDEL MIT LANDWIRTSCHAFTLICHEN 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COMMERCIO DI PRODOTTI AG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LUF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SPORTO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SCHUTZ DER AUS�BENDEN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GLI AR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FREIZ�GIGKEIT D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GEGENSEITIGE ANERKENNUNG VON KONFORMIT�TSBE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RECIPROCO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RECHTE DER B�RGERINNEN UND 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I DIRITTI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RECHTSSTELLUNG DE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O STATUTO DE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WISSENSCHAFTLICHE UND TECHNOLOGIS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COOPERAZIONE SCIENTIFICA E TECN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STRAFBARE AN BORD VON LUFTFAHRZEUGEN BEG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E INFRAZIONI COMMESSE A BOR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VON NIZZA �BER DIE INTERNATIONALE KLASSIFIKATION VON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NIZZA SULLA CLASSIFICAZIONE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M SCHUTZ DES �KOLOGISCHEN GLEICHGEW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'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ERRICHTUNG DER WELTHANDEL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ORGANIZZAZIONE MONDIALE DEL 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ERRICHTUNG DER WTO(AN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HE ISTITUISCE L'OMC(ALLEG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VOLLSTRECKUNG AUSL�NDISCHER SCHIEDS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'ESECUZIONE DELLE SENTENZE ARBITRALI E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WISCHEN DER SCHWEIZ UND DER EWG BETREFF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TRA LA SVIZZERA E LA CEE CONCERNENTE 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FREIUNG AUSL�NDISCHER �FFENTLICHER URKUNDE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AUB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HE SOPPRIME LA LEGALIZZAZIONE DEGLI AT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K�MPFUNG VON BETRUG UND SONSTIGEN RECHTSWI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LOTTA CONTRO LA FRODE E OGNI ALTRA ATTIVIT� ILLEC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STEUERUNG VON ZINSERTR�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TASSAZIONE DEI REDDITI DA RISPARM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TEILIGUNG AN DEN PROGRAMMEN MEDIA PLUS UND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ARTECIPAZIONE AI PROGRAMMI MEDIA PLUS 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TEILIGUNG DER SCHWEIZ AN DER EUROP�ISCHEN UMWELTAGEN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ARTECIPAZIONE DELLA SVIZZERA ALL'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DOPPELBESTEUERUNG VON IN DER SCHWEIZ ANS�SSIGEN EHEMA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DOPPIA IMPOSIZIONE DEI FUNZIONARI IN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I IN 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KLASSIFIKATION DER BILDBESTANDTEILE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LASSIFICAZIONE DEGLI ELEMENTI FIGURATIVI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LANDWIRTSCHAFTLICHE VERARBEITUNGSERZEUG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RODOTTI AGRICOLI TRASFORM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PR�FUNG DER ASYLAN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ESAME DELLE DOMANDE DI 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ZUSAMMENARBEIT IM BEREICH DER 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OOPERAZIONE NEL SETTORE STATI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ZUSAMMENARBEIT IM BEREICH DES WETTBEWERBSRE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OOPERAZIONE NEL SETTORE DELLA 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�RZ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PER LE ABBREVI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HNUNG ZUMUTBARER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UN'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�SUNG EINER DIENSTBARKEIT DURCH D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AZIONE GIUDIZIAL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�SUNG EINES BESCHR�NKTEN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 DI UN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MAGER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M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AHME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AHME DES 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A(DETERI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LLEGATA CON L'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SPFLICHT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Z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D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CONVENZIONAL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U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CH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AG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E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RCH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USS DES RECHTSHILFE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USURA DELLA PROCED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LCIO DAI RU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HEN VON EIN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 DAUERNDEN VERBLEI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 DI STABILIRSI DUREVO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(HANDLUNGSZ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LICHE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(VIZIO DEL CONSEN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MPERATIV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ASS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 DURCH HANDAUF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ALZATA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(VERSAMM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(ASSEMBL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- UND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DI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BO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 DI VO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(VO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ULTATO DEL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O SOTTOPOSTO A V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ASTRAT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S SCHULDBE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DEBIT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UFUNG DER KRANKENVERSICHERUNGSPR�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U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IB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OR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UNG EINER FORDERUNG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UNG VON RECHTSANSPR�CHEN DER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LE PRETES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IMIN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ER L'EVACU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VO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RATTAMENTO DELLE ACQUE DI RIF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ICHEND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EZIONE DELL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PARRAMENTO(CLIENTELA O MANOD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SENHEIT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CONTUM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PAGAMENTO RAT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AUF EIGEN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AUTOFINANZ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DAUERNDE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GLI ONERI PERMAN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GEMEINN�TZIGE ZU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I VERSAMENTI A SOCIET�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GEWINNUNGSKOST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SPESE DI ACQUISIZ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LIEGENSCHAFT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E SPESE DI MANUTENZIONE DI 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SCHULDZI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GLI INTERESSI PA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VOM ANRECHENBAREN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AL REDDIT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VOM 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AL REDDI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 DES FAMILIEN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LA VIT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 DES PRIVAT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LA VIT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CONFE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ES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-HOC-KOMMISSION DER UVG-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D HOC DEGLI ASSICURATORI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SO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A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CAZION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ENTM�N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INTERD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UNM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VIST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V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ITORE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V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A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TINAT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IERUNGS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I DI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M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K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 CHARTA DER RECHTE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 MENSCHEN- UND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FRICANA SU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R GERICHTSHOF F�R MENSCHENRECHTE UND RECHTE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UR DER EUROP�ISCHEN UNION F�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ELL'UNIONE EUROPEA PER I DIRITTI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GE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ESSIVE VERKAUF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I VENDITA AGG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AREINFUH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IMPORTAZIONI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A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AG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BOT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�MENT(AMBASCIA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G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NLICHE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ANAL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/E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VS/AI/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A-ABKOMMEN MIT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AI CON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O SCAMBIO AUTOMATICO INTERNAZIONALE DI INFORMAZIO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 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O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OR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RED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REDITIV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INDICATO IN UN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E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E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ITUIRE UN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FONDATA SU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RIO A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AN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MA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LL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BI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'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AZION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- UND PASSIV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T�T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'ATTIVIT� PROB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P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OP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U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STISCHES 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T- UND �BERGANG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ACUTE E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LEIS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CCESSORIA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BESTIMM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DETERMINAZIONE DEL TENORE ALCO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FREIES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VANDA ANALC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SULL'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 ARBEIT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TENUTA A LAVORARE D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(CONTRATTO DI RAPPRESENTANZA ESCLUS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APPRESENTA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 ZUG�NGLICHE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ACCESSIBILE A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AR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AN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FORMULATO COME PROPOST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ERKL�RUNG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UNIVERSAL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UNIVERS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RECH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GENERALI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JURISTIS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GIURIDIC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TEIL DES OBLIGATIONEN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GENERALE DEL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GENERALE DEL DIRITTO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S ABKOMMEN �BER DIE VORRECHTE UND IMMUNIT�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GENERALE SUI PRIVILEGI E SULLE IMMUNIT� DEL CONS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HEIT UND GLEICHM�SSIGKEIT DER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ALIT� E UNIFORMIT�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VERBINDLICH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OM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LE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MEN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ZIATO(ALL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T�GLICHE LEBENS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ORDINARI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E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EN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 ALP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�GYPT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GIZI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BABYLO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ABILONESE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TER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DISPUT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LTERNATIVO DI RISOLUZIONE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R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 FACOLT�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IEREND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ALTE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-, HINTERLASSENEN- UND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ECCHIAIA, SUPERSTITI 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E D'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ER ANZ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UNTER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ENZA DI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D'ANZI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GRIECH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REC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O CONTA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STAD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ELLA CITT� 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U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EO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VE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AL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AU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L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MBUL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BEHANDLUNG IM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MBULATORI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ODER STATION�RE BEOB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E AMBULATORIALE O IN UN IN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LO 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NISCHE ERKL�RUNG DER RECHTE UND PFLICHTEN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AMERICANA DEI DIRITTI E DEI DOVER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NISCHE MENSCHENRECHT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MERICANA SU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ZEN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OCE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ATION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DI AMM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E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FE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FI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'O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S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R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I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AD ESERCITARE UNA CARICA O UN 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- UND AUS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RSI E SVESTI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PHABE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FAB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LLE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NA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RC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STH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ST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ABGELEITETER KOMMUNIKATION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COMUNICAZIONE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FERNMELDE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POST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TORE CHE FORNISCE SERVIZ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ZAHLUNGS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ND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ULAZIONE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KRANKHEITEN UND SYMP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E E SINTOMI DI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SOTTO RISERVA DI M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IGN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I APPROPRIARS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CASSA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S ENTSCHE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EIN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UN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VO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RICONOSC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URY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U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ANG DER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ANGS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ANERKENN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 RICONOSCIMENTO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VERMUTUNG DER VA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LA PRESUN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'IMPU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AB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BOT DER ARB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DELLA PRESTAZIONE LAVO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H�RIGER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A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H�RIGER EINER RELIGI�S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I UNA COMUNIT� RELIG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E 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AGION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PASST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WANDT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 APPL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WIE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IKAN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ANGL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ST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'ANGO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HALT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ATA(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NG(ERFOLGSRE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GATO(CONTO ECONOM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EINES ELTER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DI UN GEN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ODER VER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O INTERRO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ZIONE DELL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CCUS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T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ZA IN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FOND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FONDI DI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EIHENS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IN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RESENTAZIONE DELL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UNG DER 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NCIO D'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UNG ZUR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L'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AHME DES AN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TTAZIONE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N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N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R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DER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DE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UND ANGEW�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E ASSUE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 DER 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UT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I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I FR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AFF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AGS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(TECHN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DE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ALLACCIAMENTO(TASSA D'UTIL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CHE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W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LLUV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 UNABH�NGIGE UND UNPARTEI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'AUTORIT� INDIPENDENTE E IM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 WIRKSAM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 INCHIESTA EFF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N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OTTENERE UN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KENNTNIS DER ABSTA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OSCERE I PROPRI ASC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KENNTNIS SEINER NA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OSCERE LA PROPRIA DISC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NACH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RICON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PERS�NLICHE TEILNAHME AN DER 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SENZIARE ALL'UD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PRIMARSCHUL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ISTRUZIONE PRI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RECHTLICHES 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SEN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SCHICKLICHES BEGR�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CONVENIENTEMENTE INU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UNVERF�LSCHTE WILLENSKUND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RIMERE UN VOT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V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ARR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DER UNVERHEIRATETEN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ELLA DONNA NU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SDAUER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SVORAUSSETZUN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DEL DIRITTO ALLA PRESTA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(SOZIALBE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(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ORA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ER L'UTILIZZAZIONE DI ISTITU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INS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IDENTE DI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I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ELLUNG(ARBEI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(CONTRATTO DI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K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AR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IL AN GEMEINSCHA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 COM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OPOLOGISCH-ERBBI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ANTROPOLOGICA ED EREDO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BIOTIKA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 ANTIBIO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 UND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GUA E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K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OAG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ZIPIERT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PROV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ZIPIERTE ERSATZVO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MIT VORBEHALT DES WIDERR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CON RISERVA DI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OHNE 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SENZA IM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ZU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DI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STELLER(VERTRAGSABSCH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WO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VERTRAU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AFF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 DELLA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PER L'AVVOCATURA E I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PET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 AN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(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S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BARKEIT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BILIT�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BAR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BI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SENH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EI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RTEN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NOSI DELL'A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ST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 D'A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LL'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OP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OLISCHER 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T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RG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AUSS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INN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�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ATORIAL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 E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VAL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QUIVALENZA(CONTRIBUTO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 CHARTA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RAB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 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 DEGLI STATI A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RAB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 AUF 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U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 AUSSERHALB DES WOHN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FUORI DEL LUOG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HAFT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DATORE DI LAVOR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RILASCIATA AL SAL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EL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EXTER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ARK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INERENTE AL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T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LAVOR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PLATZBE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I POST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CH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NNULLA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CCARIC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UNF�H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(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MITTL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ITOL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GITTO PER RECARSI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E 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SCHE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ROVAMENT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EN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LISTIGE VERM�GEN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TRIMONIALE PROCURATO CON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ISTO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PER 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EK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 D'A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BR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AUFHEB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OCA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SEQUE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IER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PROSEQ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PROSEQU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ARCIMENTO DANNI(SEQUESTRO/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F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ONSERVAZIONE DELLE 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RI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RI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GRYP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URA ARTICOLARE SP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-WERB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UBBLICIT�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-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PER L'OMOLOGAZIONE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RBAIDS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ERBAI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F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L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ACCOMPA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ZIATIONSABKOMM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ASSOCIAZ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ZIIERUNG �BERSEEISCHER GEBIETE AN DIE 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I PAESI E TERRITORI D'OLTRE MAR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H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ZY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ROCI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DENTE 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GN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A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BESCH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LUF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ELL'A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NOT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'AFFANN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N(GRIECHE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NE(GRE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N(GRIECHEN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NE(GREC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I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A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ZION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KT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E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GOL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LEBE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ARI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R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G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OBBLI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BESTIMM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LLERANZA DEL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ANG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COL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ORDERUNG ZUR NACH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AMATA DI MAR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OR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OS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�H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APPRES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�LLEN DES F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MARE LE B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 D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N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COM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SCHOBENES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DIFFE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S AUFENTHALTSBESTIMM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S GEMEINSAMEN HAUSH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ROGAZIONE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AGE(VERLA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AGE(VERPFLICH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DES G�TER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DEL REGIM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O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EIN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ECHTERHALTUNG DES 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ICH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CERO PEN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CHIEBEND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'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TEHEN, ABSITZEN, AB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ZARSI, SEDERSI, CORIC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EILUNG DER EHEPAA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LLA RENDIT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EIL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RIPARTIZIONE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GEBER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GEBER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WERT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ELLA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WERT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E POSSIBILIT� DI SFRUTT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C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HEI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TALM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OC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L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KTION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SPECIALIZZATA IN VENDITE ALL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ARTIKEL 4 BV ABGELEITE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DOTTO DALL'ART.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 DER 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STRUZIONE DELLE 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SERVIZI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FORMAZION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FORMAZIONE(LA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R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PLIAMEN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ES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R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UHRBEITRA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CONTRIBUTI A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 DER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ELL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NBEWILLIGUNGS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DI AUTORIZZARE LA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ARBEITETER 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I� ELABO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GLICHENER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L LAVORO EQUIL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SKASSE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ZIONE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R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DERE A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(RILAS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UB- UND ABRAU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I SCAVO E DI SGO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�NDUNG VON ABSCHLUS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UNFT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OR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UNF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 DER ZWEI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NIERO DELLA SECONDA GE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A CARICO DEL DEBITORE DOMICILIA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RECHTS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'INVESTIMEN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SCHWE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ZZER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 E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I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MOTIVANTE 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 IN VISTA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PUBBLICA E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MASS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ENSIONI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(DERO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ART. 24 R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ART. 24 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BAU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LICENZA EDIL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�TZEN VON INSIDER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I INFORMAZIONI PRIVILE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�TZUNG DER NOT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ELLO STATO DI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ZA DA UN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AGE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AGEVERWEIG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ANTENERE IL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AFF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IN VISTA DI SF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ES RECHT(MIT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SCLUSIVO(COM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KEITSRECHT(IM ALLGEME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SCLUS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USS AUS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A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REIB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O DI CONCORSO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DER REG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F�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F�R WIRTSCHAFT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ECONOMICI, SOCIALI E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LA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RRAGGIO IN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ES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WIRTSCHAF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ECONOMIC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BERUF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ESTRANEA ALL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DIENSTLICHE T�TIGKEIT(MILIT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FUORI DEL SERVIZIO(MILI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DIENSTLICHE T�TIGKEIT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FUORI DEL SERVIZIO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SERE FOR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EHELICHE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 NATO FUORI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SER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NECESSIT�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W�HNLICHE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W�HNLICHER TODE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SSO DOVUTO A CAUSE SOSPETTE O I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KANTONALE 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IZZAZIONE FUORI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BEITR�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TRAORDINARIO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STRAORDINARI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GELD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TRAORDINARI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SPE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RENTE OHNE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ORDINARIA SENZA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S VERFAHREN(BEITRAGSFEST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TRAORDINARIA(FISSAZIONE DEI CONTRIB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ES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XTRA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TZEN EINES 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TZ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ICH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BABILIT� DI ESITO FAV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O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OND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NUNCIA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U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TT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TTUNG(GEWERBLICHER RECHTS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(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ORRE 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O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ALS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AUSCH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SOSTITUZIONE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ENDER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STA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UNG EINER FUNKTION IN VERSCHIEDEN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UNA FUNZIONE IN PROCEDURE DIST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UNG MEHRERER FUNKTIONEN IN DEMSELB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PI� FUNZIONI IN UNA STESS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 DES 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ATTO DEL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'ESPUL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SAMEN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Z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UG AUS DEM INDIVIDUELLEN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AHNVIG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SSEGN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ELL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NAUFSTEL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ESERCIZIO DI APPARECCHI AUT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AUTOMATIC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IERTE ENTSCHEIDUNGS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ECISIONALE AUTOMAT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IERTES FINGERABDRUCK-IDENTIF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AUTOMATICO D'IDENTIFICAZIONE DELLE IMPRONTE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UT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OBI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LON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BILONIA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ET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COLI COTTI AL F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BAL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IL B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CHWEIZ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(SVIZZER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-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-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�B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A LI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H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A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TISCHE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I BAL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EN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AD UNA B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LEG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LI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B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E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LAG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O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N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A CONTANTI DEL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IN CONTANTI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ZAHLUNGSVERBO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GAMENTO IN CONTANT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WERTTA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E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A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-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-STADT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 CITT�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INFORMATIONSBLATT F�R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INFORMATIVO DI BASE PER STRUMEN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CAN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AGL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E(E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ERIA(ENE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AGLIA DEI FORMU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DI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SCHR�NKUNG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LIMITAZIONE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R GRUND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S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S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CCESSO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ANDWERK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LEGALE DEGLI ARTIGIANI E DEGLI IMPREN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EN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ENBERA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EL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CH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ARCHITETT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NI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A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WOLLE(GEW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TONE(TESS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WOLL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TONE(PI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D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CH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DEL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PRONT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SPA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SPARM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ST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TE UND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E 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VERBOT(�FFENTLICH-RECHTLICHE 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STRUZIONE(RESTRIZIONE DI DIRITTO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VERBO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DIVIE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WES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I RISCH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INTER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YER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VIER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DE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HTEREW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KEN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 DEL BA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AR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R STRAF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(EVENTO FUT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TIGKEIT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E ALIMENTARE D'IND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INTR�CHTIGUNG DES WIRTSCHAFTLICHEN FORT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ALL'AVVENI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(CONCLU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AV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DER ERF�LLUNG DER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'ADEMPIMENTO DEL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DER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ALL'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ABTEN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RAGGIAMENTO AI SUPERDO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GN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G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'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HRUNGSTE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DENZA RIVENDI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H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ENT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EIT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EITEND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ASSO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NA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IFF DER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�NDUNG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DELL'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�ND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�NSTIGUNG(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�N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K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SSO DI MISURE TERAPEU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ERRSCHEN DES FAHRZE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ONANZA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ORS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N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CHIES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LICH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IMPARTI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 A STARE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GA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N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PER 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G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(DIRIT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 DER EUROP�ISCH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CONSULTIVO DEI GIUDICI EUROP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(PROVVEDIMEN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CHLAF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NALOGO ALL'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(BEISTAND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CHAFT AUF EIGEN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DI ASSISTENZA(FAM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 AN SELBST�NDIGERWER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LL'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 AN WOCHENAUFEN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SOGGIORNANTE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(FAMILIENZU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(ASSEGNO FAMILI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AUF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 PAGA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NACHZAH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 CONTRIBUT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FLICHTIGE 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OTTOPOSTA 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EGORI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UNABH�NGIGE SOND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PECIALE A CARATTERE NON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LL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ZEIT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IT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ALL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ADE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MACH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VOLTA A PROMUOVERE L'IMMAGIN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L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E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SERV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UNG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 D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LTO(INGIU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IDIGUNG EINES FREMDEN STA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RAGGIO AD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U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M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DEL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DIKT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DE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-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END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CONSUL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UNGS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OR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NSU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NUNGSPERIO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MPU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TIG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 DES STRAF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DELLA LEGG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TO DI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TSCHAF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I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FRUTTAMENTO DELLE M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ST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P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O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TT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LIN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LIN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PROFESSIONAL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VORSORGE NACH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ROFESSIONALE AI SENS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R WIEDEREIN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SER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AUS�B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SERCIZIO DI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ENT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CEGLIERE E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GEHEIMNIS IN DER MEDIZINISCHEN FORSC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ROFESSIONALE IN MATERIA DI RICERCA MEDICA(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PROF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MATU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UR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MIL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ARE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PROFESSIO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IVO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WECHSEL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PROFESS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RIFORMA DAVANT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 AUF EIGENES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OCARE IL PROPRIO COMPORTAMENTO CONTRARIO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SKAMMER(BST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'APPELLO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�HM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FAM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AMUNGS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 DI INSE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DIGUNG VON ELEKTRISCHEN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 D'IMPIANTI ELET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EN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MISURA PROVVI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EUNIGT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CCEL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EUNIGUNG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EL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N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NEI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'INNEVAMENTO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LIMITATA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CIVIL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S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UL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ANKLAGEKAMMER(BUNDES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 ALLA CAMERA D'ACCUSA(TRIBUNALE FED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A COMMISSIONE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'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M RADIO- UND FERNSE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�FFENTLICH-RECHTLICHEN 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ART. 33 ABS. 3 LIT. A S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ART. 33 CPV. 3 LET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RECHTS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ASSISTENZA GIUDI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 A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INSTANZ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EI RECLAMI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OMMISSION(FACHHOCHSCH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SCUOLA UNIVERSITARI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EI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CE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ETZ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D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ILIAR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DA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IN FUNZIONE DELLA DURAT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ENTZIE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INTE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KO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TO POSS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RECH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ST�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STAND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SITUAZIONE ACQU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R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DI REVISION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R UM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BEDEUTEN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ARTICOLARMENT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SCH�TZENSWERTE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PERSONALI DEGNI DI PARTICOLARE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VERLETZ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PARTICOLARMENTE VULN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NDESGARANTIE(�FFENTLICHRECHTLICHE K�RPER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ND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EN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ONFE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UNG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LOGAZIONE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FUN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MPE FUNE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FUN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 BEI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NELL'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 FREMD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DI PUBBLICI UFFICIA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HEND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DER UNTERNEHM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ELL'AZIENDA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NACH WIRTSCHAFTLICHER LEIST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SECONDO LA CAPACIT�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ER VERFAL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COMMIN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HEIT RECHTLICHER N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ISIONE DELLA N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UNGSLAND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PAESE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ITTEN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CON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ANZ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TIGUNG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I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PEFA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I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 AM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 ODER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O COL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E PARTECIPAZIO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E PARTECIPAZIO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PROFITTI PROVENIENTI DA PARTECIP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FABBRICAZIONE DI CALCESTRU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AG ZUR FREIEN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A LIBERA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 DELL'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PFAND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REALIZZAZION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SICHERH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PER PRESTAZIONE DI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ESEC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PER AGIRE IN V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IE E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ESECUTIVO(PROCEDURA 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ESECU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PER COMPIT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ACCU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OR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ER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SERCIZ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UNTERBRECHUNGS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'INATTIV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UNTER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O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OFFENE PERS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INTERESSA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OFFENE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�GERISCHE BEGR�NDUNG DES VERSICHERUNGSANSPR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I NELLE GIUSTIFICAZIONI(CONTRATTO DI 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�GERISCHER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ROTTA FRAUDOL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IUN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GE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 COERC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R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�LK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LL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A FACOLT�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RZUGUNG EINES GL�UB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I CONCESSI AD UN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FFNETER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�HR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RIABILI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MOV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UNG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LO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 NEGATIVER TA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I FATTI NEG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US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GENERALE E INDETERMINAT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U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ZIONI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PROB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RTUNG VO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GL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F�R EINE TECHN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UN IMPIANT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F�R GEWERBSM�SSIGE F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VOLI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ODER GENEHM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O APPR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(BE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(L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PFLICH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OTTOPOSTO AD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CO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EICHNUNG DES VORB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ZIONE DELLA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FFERUNG DES RECHTSBEGE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INDICARE L'AMMONTAR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O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U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AUMENTO DEL 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BETREFFEND DIE BESOLDUNGEN DER EIDGEN�SSISCHEN BEAM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GLI STIPENDI DEI FUNZIONAR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IEGAT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EN ERWERBSERSATZ F�R DIENSTLEISTENDE UND BEI 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E INDENNIT� DI PERDITA DI GUADAGNO PER CHI P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ALLGEMEINVERBINDLICHERKL�RUNG VON GESAMTARBEITS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BERUFLICHE ALTERS-, HINTERLASSENEN- UND INVALIDEN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EVIDENZA PROFESSIONALE PER LA VECCHIAIA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EIDGEN�SSISCHE VERWALTUNGS- UND DISZIPLINAR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GIURISDIZIONE AMMINISTRATIV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EINGETRAGENE PARTNERSCHAFT GLEICHGESCHLECHTLICHER 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UNIONE DOMESTICA REGISTRATA DI COP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O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HARMONISIERUNG DER DIREKTEN STEUERN DER KANTO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ARMONIZZAZIONE DELLE IMPOSTE DIRETTE DEI CANTONI 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ZULASSUNG UND BEAUFSICHTIGUNG DER REVISO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BILITAZIONE E LA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ZUSAMMENARBEIT MIT DEM INTERNATIONALEN STRAF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OPERAZIONE CON LA CORT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ZUM SCHUTZ �FFENTLICHER WAPPEN UND ANDERER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PER LA PROTEZIONE DEGLI STEMMI PUBBLICI E DI ALTR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ERWERBUNG UND BETRIEB VON EISENBAHNEN F�R RECHNUNG DES BU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ACQUISTO E ESERCIZIO DI STRADE FERRATE PER CO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FABRIKATION VON PHOSPHORZ�NDH�LZCHEN UND STREICHKERZ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ABBRICAZIONE DI FIAMMIFERI FOSF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KONTROLLIERUNG UND GARANTIE DES FEINGEHALTES DER GOL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BER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CONTROLLO E GARANZIA DEL TITOLO DEI LAVORI D'O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RG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ICHERSTELLUNG DER VERG�TUNGEN AUS DEM DIREKTEN VERKEH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GARANZIA DELLE INDENNIT� PER IL SERVIZIO DI FERROVI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USO DI ST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TIMMRECHT DER AKTION�RE VON EISENBAHNGESELLSCHA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DIRITTO DI VOTO DEGLI AZIONISTI DELLE SOCIET� FERROVI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TRAFBESTIMMUNGEN ZUM HANDELSREGISTER- UND FIRM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DISPOSIZIONI PENALI IN MATERIA DI REGISTRO DI COMMERCI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DI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UMSETZUNG DER �BEREINKOMMEN �BER INTERNATIONALE KINDESENT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ATTUAZIONE DELLE CONVENZIONI SUL RAPIMEN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MINO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VERBINDUNGSGELEISE ZWISCHEN DEM EISENBAHNNETZ UND GEWER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FERROVIE DI CONGIUNZIONE TRA RETE FERROVIAR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ILIMENT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VERPF�NDUNG UND ZWANGSLIQUIDATION DER 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IPOTECHE SULLE STRADE FERRATE NEL TERRITORI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ZIVILRECHTLICHE VERH�LTNISSE DER NIEDERGELASSENEN UND AUFENT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RAPPORTI DI DIRITTO CIVILE DEI DOMICILIATI E DEI DIMOR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-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-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-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TAGS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V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BIBLI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E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TER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ENT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G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WAHRHEIT UND -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DICIT� E CHIAREZZA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EINBARUNG(EINFUHR UND R�CKF�HRUNG VON KULTURG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SULL'IMPORTAZIONE E IL RIMPATRI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TR�GE SCHWEIZ-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BILATERALI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TR�GE SCHWEIZ-UK NACH DEM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BILATERALI TRA LA SVIZZERA E IL REGNO UNITO DOP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POLIZEI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EN SCHUTZ VON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BILATERALE PER LA PROTEZIONE DELLE INDIC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BEGLAUBIGUNG �FFENTLICHER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LEGALIZZAZIONE D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(ANERKENNUNG UND VOLLSTRECKUNG VON ZIVILURT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BILATERALE(RICONOSCIMENTO E ESECU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S ABKOMMEN �BER DEN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CONCERNENTE LA PROTEZION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S ABKOMMEN �BER DIE R�CK�BERNAHME VO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SULLA RIAMISS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- UND/ODER TONAUFNAHM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PRESA D'IMMAGINI E/O REGIS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ND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H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FIG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NEN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R LAND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CH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MECCA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ME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SCH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BIOME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BIOME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HER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OC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ANCO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EN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VESC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IWEIS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BIACCA DI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DDARMENTZ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DENF�HR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GUIDA PER CI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TORE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TZAB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FUL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ADE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PRESENZA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ALKOHOL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RIMINALE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TRANS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USIONE SANGU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ATH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DI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PE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ABFERTIG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ASSISTENZA 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STREL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DI C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ULAZION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VE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MA(RAGGRUPPAMENTO TERR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REGELUNG(KART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I CLEM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 DI B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RI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LINE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A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BORS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B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I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EN-HERZEGO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NIA-ERZEGO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GEB�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ASCIATA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GESAND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ASCIATA(LE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PARLAMENTSVOR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K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ICOT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ILLE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NDEBURGO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UNSCHWEI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IT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R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IT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R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MA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E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M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K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ETTA DELLE 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LICH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H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A ADEMPIERE AL DOMICILI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S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U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YE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ETTO DEL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H AMTLICHER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COSE REQUISITE O SEQUE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UNE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ST-EXO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PROTESI DE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ST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PROTESI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V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DRU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GRAFIA(IMPR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INTER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F�HRUNGS- UND BILANZ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CONTABILE E ALLESTIMENTO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ENERE 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(S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S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D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D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ERGER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HNENA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AGGIO TEA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L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BILDUNG UND 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EDUCAZIONE E DELLA 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SAN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INFORMATIK UND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ANDES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EBENSMITTELSICHERHEIT UND VETERIN�R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SICUREZZA ALIMENTARE E DI VETER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METEOROLOGIE UND K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METEOROLOGIA E CLI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RAUM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O SVILUPPO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OZIALVERSICH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S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WOHN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ANKAUF VON PRIORIT�TSAKTIEN DER J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ON-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LUZIONE FEDERALE(AZIONI DI PRIORIT� DELLA FERROVIA GI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P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DEN ANKAUF DER SCHWEIZERISCHEN CENTRA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LUZIONE FEDERALE SUL RISCATTO DELLA FERROVIA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DEN SCHUTZ DER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PER GARANTIRE LA SICUREZZ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CONCERNENTE LE CASSE DI CREDITO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�BER DIE SCHWEIZERISCHE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CONCERNENTE L'INDUSTRIA OROLOGIER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(ZAHL DER GERICHTSSCHREIBER UND GERICHTSSEKRET�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(NUMERO DEI CANCELLIERI E DEI SEGRETARI DE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DEL 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EXEK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F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ST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BEAUFSICHTIGUNG VON PRIVATUNTERNEH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SORVEGLIANZA DELLE IMPRESE PRIVATE I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AS TELEFO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GESCH�FTS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ANDERUNGSAGEN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OPERAZIONI DELLE AGENZIE DI E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HANDEL MIT GOLD- UND SILBER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MMERCIO DEI CASCAMI D'ORO E D'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TRANSPORT AUF EISENBAH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PFSCH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RASPORTI PER FERROVIA E PER BATTELL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RBEIT IN DEN FAB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E FABB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UFSICHT �BER DIE S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A VIGILANZA SULL'ASSICURAZIONE SOCIALE 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UFSICHT �BER VERSICHERUNG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ORVEGLIANZA DELLE IMPRE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IDGEN�SSISCHEN WAHLEN UND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ELEZIONI E VOTAZION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LEKTRISCHEN SCHWACH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KSTROM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GLI IMPIANTI ELETTRICI A CORRENTE FORTE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NTE DE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RSTELLUNG VON TELEGRAPH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IANTO DI LINEE TELEGRAFIC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HAFTPFLICHT AUS FABRIK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ESPONSABILIT� CIVILE DEI FABBRIC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LOTTERIEN UND DIE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E LOTTERIE E LE SCOMMESSE PROFESSION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PERS�NLICH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PRIORIT�TSRECHTE AN ERFINDUNGS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DIRITTI DI PRIORIT� RELATIVI A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STEMPELABGABE AUF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E TASSE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�BERWACHUNG DES POS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VERWERTUNG VON URHEB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RISCOSSIONE DEI DIRITTI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WAHLEN IN DEN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ELEZIONI DEI MEMBRI DEL CONS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GEGEN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TRO LA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ARZNEIMITTEL UND MEDIZIN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MEDICAMENTI E 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BAU UND BETRIEB DER SCHWEIZERISCHEN NEB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COSTRUZIONE E ESERCIZIO DELLE FERROVIE SECONDARIE SVIZZ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ITOLI CON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ANSTELLUNGSVERH�LTNIS DER HANDELS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CONDIZIONI D'IMPIEGO DEI COMM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GGI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�UERLICHE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EIDGEN�SSISCHE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SPETTORATO FEDERALE DELLA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GEWERBE DER 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INTERNATIONALE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�FFENTLICHKEITSPRINZIP DER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PRINCIPIO DI TRASP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RECHNUNGSWESEN DER EIS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TABILIT� DELLE STRADE FE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D'AUTORE E SUI DIRIT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NEHMLASS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DI CONSUL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WALT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ABSCHLUSS VON SCHULDENKONSOLIDI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CLUSIONE DI ACCORDI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ALLGEMEINEN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ARTE GENERALE DEL DIRIT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BUNDES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I PROCEDURA CIVI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EIDGEN�SSISCHEN FINANZ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INANZ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ERWERB VON GRUNDST�CKEN DURCH PERS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CQUISTO DI FONDI DA PART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GERICHTSSTAND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FOR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GESCH�FTSVERKEHR DER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CEDURA DE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INTERNATIONALEN KULTURG�TER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TRASFERIMENTO INTERNAZION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MARKEN UND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OTEZIONE DEI MARCHI E DELLE INDIC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TOPOGRAPH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LEITER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OTEZIONE DELLE TOPOGRAFIE DI PRODOTT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R GEF�HRLICHEN STOF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BER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CONTRO LE SOSTANZE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NTRAT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WASS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ISTEMA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ZIVILEN ERSA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SERVIZIO CIVIL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BGABE F�R DIE BEN�TZUNG VON 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A TASSA PER L'UTILIZZA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ASSICURAZIONE PER LA VECCHIAIA E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 IN INDUSTRIE, GEWERBE U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'INDUSTRIA, NELL'ARTIGIANA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 IN UNTERNEHMEN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E IMPRESE DI TRASPOR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SVERMITTLUNG UND DEN 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LLOCAMENTO E IL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USGABE UND EINL�SUNG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MISSIONE E IL RIMBORSO DEI BIGLIET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USL�NDERINNEN UND AUSL�NDER UND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STRANIERI E LA LORO 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K�MPFUNG �BERTRAGBARER KRANKHEI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LOTTA CONTRO LE MALATTIE TRASMISSIBILI DELL'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RUF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T�UBUNGSMITTEL UND DIE PSYCHOTROPEN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STUPEFACENTI 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ILDUNG STEUERBEG�NS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COSTITUZIONE DI RISERVE DI CRISI BENEFICIAN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RAVI 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�RSEN UND DEN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ORSE E IL COMMERCI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ROTGETREIDEVERSORGUNG DES L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APPROVVIGIONAMENTO DEL PAES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UNDESSTRAF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DURCHSETZUNG VON INTERNATIONALEN SA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PPLICAZIONE DI SANZION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'AUTORIT� FEDERALE DI VIGILANZA SU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NTLASSUNG ARBEITSUNF�HIG GEWORDENER 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ICENZIAMENTO D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FINDUNGSP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BREVETTI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G�NZ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HALTUNG DES B�UERLICHEN GRUNDBE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SERVAZIONE DELLA 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AMILIENZU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AMILIENZULAGEN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SSEGNI FAMILIARI N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NANZ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SERVIZ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NANZ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ISTITU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�RDERUNG VON SPORT UND 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(PROMOZIONE DELLO SPORT E DELL'ATTIVIT� FI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ORSCHUNG AM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RICERCA SU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REIZ�GIGKEIT DER ANW�LTINNEN UND ANW�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LIBERA CIRCOLAZIONE DEGLI AVV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EBRANNTEN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EVANDE DIST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ESUNDHEITS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OFESSIONI SAN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LEICHSTELLUNG VON FRAU UND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ARIT� DEI S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HILFE AN OPFER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FORMATIONSSICHERHEIT BEIM 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SICUREZZA DELLE INFORMAZIONI IN SEN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TERNATIONAL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ASSISTENZA AMMINISTRATIVA INTERNAZIONALE I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TERNATIONALE QUELL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IZIONE ALLA FONTE IN AM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ORDI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CONTRO LE MALATTIE 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EDIZINISCH UNTERST�TZT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CREAZIONE CON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ORGANISATION DER STRAFBEH�RDEN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ORGANIZZAZIONE DELLE AUTORIT� PENAL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PRODUKTE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PRODUKTE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EDUKTION DER CO2-E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IDUZIONE DELLE EMISSIONI DI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ISIKOKAPITAL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SOCIET� D'INVESTIMENTO IN CAPIT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AMMLUNGEN DES BUNDESRECHTS UND DAS BUNDE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RACCOLTE DEL DIRITTO FEDERALE 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CHULDBETREIBUNG GEGEN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SECUZIONE PER DEBITI CONTRO 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CHWEIZERISCHE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BAN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TEMPELAB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TECHNISCHEN HANDELSHEM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OSTACOLI TECNICI A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TRANSPLANTATION VON ORGANEN, GEWEBEN UND 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TRAPIANTO DI ORGANI, TESSUTI E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UNIVERSIT�REN MEDIZINAL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OFESSIONI MEDICHE UNIVERS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EHRPFLICHT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ZUST�NDIGKEIT F�R DIE UNTERST�TZUNG BED�RF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MPETENZA AD ASSISTERE LE PERSON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UNA TASSA SUL TRAFFICO PESANTE COMMISURAT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RWERB UND VERLUST DES SCHWEIZER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ACQUISTO E LA 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XPLOSIONSGEF�HRLICH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ESPLO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ILMPRODUKTION UND FILM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DUZIONE E LA CULTURA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INANZHILFEN UND ABGE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IUTI FINANZIARI E LE 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USION, SPALTUNG, UMWAND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GELD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GIOCO D'AZZARDO E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INTERNATIONAL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STENZA INTERNAZIONALE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IUTO AGLI INVESTIMENTI N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ARTELLE UND ANDERE 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CARTELLI E ALTRE LIMITAZION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REDITE MIT SOLIDARB�RGSCHAFT INFOL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FIDEIUSSIONI SOLIDAL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ULTURF�RDERUNG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MOZION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LEBENSMITTEL UND GEBRAUCHS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I PROVVEDIMENTI IN MATERIA DI LOTTA CONTR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MASSNAHMEN ZUR WAHRUNG DER INNER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MISURE PER LA SALVAGUARDI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UREZZ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PAUSCHAL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I VIAGGI TUTTO COMP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ADIO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ESECUZIONE E SU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WAFFEN, WAFFENZUBEH�R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ARMI, GLI ACCESSORI DI ARMI E L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ZWEITWO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M ZINSBESTEUERUNGSABKOMMEN MIT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ISCALIT� DEL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R BEK�MPFUNG DER GELDW�SCHEREI IM FINANZ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R UMSETZUNG VON EMPFEHLUNGEN DES GLOBA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HE ATTUA DELLE RACCOMANDAZIONI DE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(MASSNAHMEN ZUR BEK�MPFUNG VON TERRORIS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(MISURE DI POLIZIA PER LA LOTTA AL TERRORIS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HAFTUNG(M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A CONFEDERAZIONE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AZZ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ERSONA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ERSON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PERSONAL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ORGANIZZ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 CON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GEE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TO CON L'E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RECHT UND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E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SCHAF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UNDER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E DI BORG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O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ASS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B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ZANTI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IZ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-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IS DE DIJON-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D-ROM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KTERIST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A DER GRUNDRECHTE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EI DIRITTI FONDAMENTALI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PER 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MMISSIONE DE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S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KARTEN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CARTE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K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-PHARMAZEUTISCH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CHIMICA E FARMACE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ER 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ULIZIA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E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R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KT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HIROTERA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RU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SCHE 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LESTE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ESTE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BLA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ROBLAS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ION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PSIA DEL C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CATTOLICA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LICHE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MOSOM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CROMOS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C FATIGUE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A FATIC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LITIO CALCANEO 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C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HEMER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HLEA-IMPLA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NELLA COC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DI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VENTE-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DATA PER INDURRE A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 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SOCI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OCIA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(COOPERAZIONE EUROPEA NEL SETTORE DEL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A E TECN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E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ID-19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NIOSACRAL-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RANIO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H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HINFALLEN DES AR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I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I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IC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PPENTHA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 DI DAPPES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RW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 AUF FREMDEN GER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MEMORIZZATI SU APPARECCHI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AN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E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DIEBST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I DA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ICATO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TE PER 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HAFTIG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U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ND BESTELLT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ESPLICANDO EFFETTI DURA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OFFERTA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PROV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PROT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DEFI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DEFI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ENERATIV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GEN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GRA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KLARATORIS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ICHI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IERTEN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DE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E DELL'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ELI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DE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K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 C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PHI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FIN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KRATISCHE REPUBLIK K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EMOCRATICA DEL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IAL OF SERVICE-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ACCO DI DENIAL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K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KMA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HYGIE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IENISTA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CREARE UNA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EN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EPO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LLE AZIONI DEPO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V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SODIO DEP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�FFENTLICHKEIT ZUG�NGLI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ACCESSIBILE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L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E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I FINANZIARI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A TITOL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YO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MATOMI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OGATORISCHE KRAFT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EROGATORIA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NFI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D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-FRANZ�SISCHER 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FRANCO-PRUS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-SCHWEIZERISCHER STAATSVERTRAG(FLUGHAFEN Z�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GERMANO-SVIZZERO(AEROPORTO DI ZUR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LUTIV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EVOL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ZENTR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B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GNOS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 DI DIA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AGNO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K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E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ENSAMENTE ED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E �BERB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MOLTO FABBR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ME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BSTAH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L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 �BERWACHUNG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ZIANIT�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ARK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GERARCH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 VON ALLGEMEINEM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ORNITUR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URANTE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PFLICHT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PER LIBERARSI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TAU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ONEIT�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S�UMNIS(MILIT�R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O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LLA DIF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FFER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IERTER ENTZUG DES F�HRER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IFFERENZIATA DELLA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E RECHTE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I DIRITTI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E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K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ZESA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OCE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 UND BERUF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LOMA E ATTESTATO DI CAPAC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GLI AGENTI DIPL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S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DIPL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UND KONSULA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PLOMATICO 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S FORDERUNGSRECHT GEGEN DEN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RETTA CONTRO L'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ION F�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LO SVILUPPO E DELLA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ION F�R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FFRAGI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NTO(OPERAZIONE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RIMINIERUNG UND AUFRUF ZU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RIMINAZIONE E INCITAMENTO ALL'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USHERNI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'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- UND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SPOSITIVO E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LB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OC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 IN MATERI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I DISCIP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ISCH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IT�TS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AGEMENT DEL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DEND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-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O DI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T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 IM INTERNET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SU INTERNET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RISCH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 VON ARBEITSPL�TZEN(D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ZIONE RELATIVA AI POSTI DI LAVORO(D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S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ENAKKRED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EN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ORE DEL CONTROLL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-NAME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EI NOMI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N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OM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ZI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ZIL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U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TURNO D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RELEVANTE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 DI DOPPIA PER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TE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A DOPPIA PRESA IN 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ER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I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UBS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H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-S�ULEN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I TRE PILA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ECK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TRIA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E QUARTI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ZEHNTER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EDICE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GLICHER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U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AUS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IN MAN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EIGENTUM AN WIRTSCHAFTLICHEN SPIEL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DI DIRITTI ECONOMICI RIGUARDANTI I GIOCATOR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APPARTENENTE A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CAUSATO AL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LIBER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WIRKUNG DE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ORIZZONTALE DE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LA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SSI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SUL CONSUMO DI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G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ENDE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C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CCI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H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BA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LIN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LIN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LLER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IME ORG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A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UYTREN-KONT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F�HRUNGSVERORDNUNG (EU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I ESECUZIONE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ANGSSTRA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STRADE DI GRANDE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ESETZ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MPOSTOSI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RASPARENZA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TTRAVERSAMENTO PER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LIEFERUNG(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ITO(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LICHES JAHRE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NNU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S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COSTI 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ETZ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CAUT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UNG VON AUF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DI CARTE E REGIST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PERQUI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M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RAM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KALK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LC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M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M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IN SEN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LM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ALLO PREZ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TRA PRE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KTAL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MEDIANTE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EDIZ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IN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GARANTI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GARANZIA DI 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KLAUSEL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VALORE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KLAUSEL(G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EFFETTIVIT�(C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TA-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/EU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GO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BERA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ORIO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UL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LI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PAAR-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I VECCHIAI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PAAR-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'INVALIDIT�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MATRI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UNG�L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MENTO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ONO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EI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R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FEDE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REVISIONS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 DI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SCHIED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RBITR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AMT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AMT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INSTITUT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EDERALE DELLA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INSTITUT F�R ME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EDERALE DI MET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STARKSTROM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ATO FEDERALE DEGLI IMPIANTI A CORRENTE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F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L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 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SSA IN MA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MANO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OL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MIE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O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BESCHR�NKUNG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LA PROPRIET�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'ACCESSO A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FREIH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E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VORBEHAL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PATTI DI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LIA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ARBEIT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IL PERIODO D'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BAH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A SENS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LTERN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MIGLIA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OGAZIONE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OGGETTIV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SEMP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TREITVERK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PLICE DENUNCIA DI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UND ZWECKM�SSIG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SEMPLICE E ADEG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S UND RA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EMPLICE E RAP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MILI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MONO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NGEN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URA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RIE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EN, ERWERBEN, LAGER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, ACQUISTO E DEPOSITO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UNG IN DIE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ODUZIONE A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'APP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BRACHT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ORTO(UNIONE DEI B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CHR�NKT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R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ETZT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I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 VOR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LL'INTEGRAZIONE SU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ERF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 A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NTEGRAZION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IAD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E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PER 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BBANDONARE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RIF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RESTRI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M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RECHT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'ORDINAMEN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A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ARIET� DELL'A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R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SCHEIDUNGSUR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WOHN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 RICHTLINIEN UND GEBR�UCHE F�R DOKUMENTEN-AKKRE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E ED USI UNIFORMI RELATIVI AI CREDITI DOCU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S 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UNIFICA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S-�BEREINKOMMEN �BER DIE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C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PER 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SOSTANZA 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LOTTERIE,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LOTTERIE, GIOCHI E SCOMM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SOSTANZA IM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SELBST�NDIGER ERWERBST�TIGKEIT(STE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'ATTIVIT� LUCRATIVA DIPENDENT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AUF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LOR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GRUND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RED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D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MEDIANTE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ENT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GRAVIO FISCALE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NENTE(CONTRATTO DI DEPOSITO PRESSO MAGAZZ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R�CKGEW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I CONF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INCONDIZIONATA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EITUNG VON 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EIT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LIG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L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N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N UN UNICO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PASSUNG IN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N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DE DER RECHTS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 DI 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DE ODER EI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 O OB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N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CH�TZUNG DES EIN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CHR�NKUNG DES LEBENSGEN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 PIACERE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 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RG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 UN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S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TZEN INS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SSA IN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CHTNAHME IN EIN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I UN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'INT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ACHE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 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UCH GEGEN DI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AND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KONKURSVERFAHRENS MANGELS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PER MANCANZA D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VERFAHRENS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STENZA DAL PROCEDIMENT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IN DER ANSPRUCH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IMM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R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 DES 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RSI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 DES VERSICHERUNGS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ORGENZA DELL'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S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VERNEHMLICHE PRIVATE SCHULD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URAMENTO BONALE DEI DEBITI CON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EISUNG IN EINE HEIL- ODER PFLEGE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UNA CASA DI SALUTE O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ILLIGUNG DES VER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NSO DEL DANNEG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OHN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GLI ABI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AHLUNG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OL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DIVIDUAL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FAL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O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COSTITUZIONALI SPEC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MONO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 PARTIC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EHUNG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SCA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E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S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G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DI PATT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(TRANSPORT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(MEZZO DI 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RECHTLICHE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AZIONE DEI PIANI PER PROGETTI FERROV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CKEY SU GHI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V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Z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C(ASSICURAZIONE VECCHIAIA, SUPERSTITI E INVALID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E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NIEDERSPANNUNG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ELETTRICO A BASSA 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T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MARK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MARK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B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O AZIONATO ELETTR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KONVULSIVE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ELETTROCONVULS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MAGNETISCH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ADIAZIONE ELETTROMAG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A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E ELETTR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 ELETTRONIC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KRIEG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UBBLICO IN FO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R HAUS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CCIALET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R R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I ATTI GIURIDICI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S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DELL'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AR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B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FENBEINK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A D'AV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ASS-LOTH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SAZIA-LOREN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ENTFREMDUNGS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A ALIENAZIONE GEN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R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N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ERGING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EM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E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MINDERUNGS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RIDU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PROSP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PETTO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RECHT(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MISSIONE(PROTEZIONE 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�NGER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- UND VERFAHREN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EGISTRAZIONE 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DERE IN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UNG EINER INTERNATIONALEN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 DI UN'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UNG(PARLAMENTARISCHER VORS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(INTERVENTO PARLAMEN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NDLICHKEITS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I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K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KR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ENDOC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ROTHES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ENDOPRO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 AUS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ESTRATTA DALLA BIO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PER LA FORNITUR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ARMI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TECHNISCHES PR�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OMOLOGAZIONE ENERG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HILTERR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ST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NESSIONE PI� ST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B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O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ROPR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BUNG EINES ZAHLUNG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 DI UN INSOL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ERNU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GEL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ONE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GL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AGL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KR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SUNG AUS DEM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NCOL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LIBE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V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ISS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 F�R DIE UNERLAUBTE BENUTZUNG DER 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OCCUPA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 F�R SUBJEKTIVEN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L DANN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ANSPRUCH F�R DIENSTLEIS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BERECHTIGTER ERWER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NCA D'ATTIVIT� CON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LOS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LA PROPRIET� SENZA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 MIT VORWIEGEND POLITISCHEM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CARATTERE PREVALENTEMENT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I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ECI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L�SSEL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DEC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UL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E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URP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ICHENLASSEN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A EVAS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I LIEVE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NDUNG ZUM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- UND WACHSTUM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O SVILUPPO E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IN VIA DI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EN VON EINEM UNM�NDIGEN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MINORENNE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UNG DER ELTERLICHEN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 DIS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R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EINER BISHER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RESTRIZIONE ALL'US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EINER ZUK�NFT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RESTRIZIONE ALL'USO FUTURO PREVE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�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P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D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RM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DERM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KONDY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COND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PHYSEN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CCO EPIFI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PETTATIVA SU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CAZ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ERED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ZIONE D'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DELLA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VOLUZ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L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- UND SCH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SUCCESSIONI E SULLE DO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IZIONE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TOR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'UFFICIO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VIS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GN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Z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 DI RINU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 DELLA QUOT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ZUWE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 DI AT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B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BEB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L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A(PIAN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R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R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W�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GEOTER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T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HR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D'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UNG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'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ARIO IN FUNZIONE DEL RISULTA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EFFETTO DELL'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R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 ZUG UM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IMUL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ESECU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ENDES SCHUTZ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PROTETTIV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G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G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 DES VORSORGE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 DELLA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 UND F�RDERUNG DER SPRACHE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VAGUARDIA E PROMOZIONE DELLA LINGUA 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EBLICH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CONSIDE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EB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�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 CONVALE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NNER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SO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L�RUNGS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NELLA DICHI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L�R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I COMUN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 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(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UTERNDER BERICHT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ESPLICATIVO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INTERPRE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TE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LIZZAZIONE AGEV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T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FAC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IL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SCHEN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INZIONE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�CHTIGUNG ZU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PROMUOVERE UN PROCEDIMEN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�SS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S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�HRUNG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E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ZIONE DI UN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 DER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STLICHE V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T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AUF DIPLOMATISCHEM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VI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PR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CHTU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CHTUNG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NGER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VINO DI HE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U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(B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UNGENSCHAFT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 DER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N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ACQUISITO IN SOSTITUZIONE D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UFFORST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RIMBOSCHIMENT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BESCHAFF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I BE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OSTITUTIV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FORDER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COM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ETENTIV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KASSE(U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SUPPLETIVA(L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OS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ERF�G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VO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ORNAHME(PRIVAT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ORNAHME(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(SA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R FALSCHEN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A FALSA AT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S GERICHTLICHEN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 CONCORDA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PFUNG DES INSTANZEN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URIMENTO DELLE I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PF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SAURIMENTO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T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PI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PA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I SOC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I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TARIO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MALIGE BERUF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MALIGER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PR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RECKUNG DES MIE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RECKUNG DES PACH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DEL CONTRATTO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UCHEND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UCHT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RICHI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EI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MAGGI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SCHUT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ITERTE KOLLEKTIV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ZENZA COLLETTIVA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DER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EIGENER BETEIL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DIRITTI DI PARTECIPAZIONE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OR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 ALLA LEGISLAZIONE DEL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T�TIGKEIT IM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ALL'ET� PENSIONABILE RAG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PER COMPITI EDUC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EDU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G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PPEL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APP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A T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-BESCHWERD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DEI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IK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-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G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GENTUR F�R FLUG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PER LA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RB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EUROPE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CHARTA DER KOMMUNALEN SELBS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'AUTONOMI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CHARTA DER REGIONAL- ODER MINDERHEITEN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E LINGUE REGIONALI O MINOR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NVESTIT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EUROPEA PER 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T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KOMMISSION F�R DIE WIRKSAMKEIT DE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UROPEA PER L'EFFICACIA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KONVENTION(URHEBERRECHT UND SATELLITENRUNDF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DIRITTO D'AUTORE E RADIODIFFUSI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PATENT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EUROPEA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RAUMORDNUNGS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'ASSETTO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SOZIAL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SOCIAL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UMWELT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VEREINBARUNG �BER DEN �BERGANG DER VERANTWOR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SUL TRASFERIMENTO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A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VERTEIDIGUNGS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UROPEA DI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AUSSCHUSS F�R SOZIAL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EUROPE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'ARRES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BKOMMEN �BER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BKOMMEN ZUM SCHUTZ VON FERNSEH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PER LA PROTEZIONE DELLE EMISSIONI TELE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MT F�R BETRUGS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UROPEO PER LA LOTTA ANTIF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F�RSORGE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ASSISTENZA SOCIALE 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JUSTIZIELLES NETZ F�R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GIUDIZIARIA EUROPE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KOMITEE F�R AGR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DI DIRITT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KOMITEE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NACHLAS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SUCCESSOR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UROPE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RAHMEN�BEREINKOMMEN �BER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-QUADRO EUROPEA SULLA COOPE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BETREFFEND AUSK�NFTE �BER AUSL�ND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NEL CAMPO DELL'INFORMAZIONE SU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F�R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AS GRENZ�BERSCHREITENDE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TELEVIS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EN ORT DER ZAHLUNG VON GELD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 LUOGO DI PAGAMEN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EN SCHUTZ VON SCHLACHT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ADOPTION VON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ADO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AUS�BUNG VON KIND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ESERCIZIO DEI DIRITTI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BERECHNUNG VON F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COMPUTO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ENTSCH�DIGUNG F�R OPF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 RISARCIMENTO DELLE VITTIM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TI VIOL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INTERNATIONALE GE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U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VALORE INTERNAZIONALE DELLE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PRODUKT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RESPONSABILIT� DERIVANTE DA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ECHTSSTELLUNG DER UNEHE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O STATUTO GIURIDICO DEI FIGLI 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OR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O STATUTO GIURIDICO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�CKF�HRUNG MINDERJ�H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RIMPATRIO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�BERTRAGUNG DE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TRASFERIMENTO DELLE PROCEDURE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FREMDW�HRUNGS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LE OBBLIGAZIONI IN VALU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KONSULARISCHE AUF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E FUN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STAATEN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IMMUNIT�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STRAFTATEN IM ZUSAMMENHA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EUROP�ENNE SUR LES INFRACTIONS VISANT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R WIRBEL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VERTEB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S ARCH�OLOGISCH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SALVAGUARDIA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S AUDIO-VISUELL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LA PROTE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VON HEIM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PROTEZIONE DEGLI ANIMAL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R BEK�MPF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REPRESS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BEF�RDERUNG GEF�HRLICHER G�TE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(TRASPORTO INTERNAZIONALE SU STRADA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CO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BEGLAUBIGUNG VON DIPLOMATISCHEN UR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LEGALIZZAZIONE DI ATTI DEGL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ERWERB UND BESITZ VON SCHUSS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ACQUISTO E DETENZIONE DI ARMI DA FU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GESUCHE UM UNENTGELTLICHE RECHTSPF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SULLA TRASMISSIONE DELLE DOMAND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G�TERBEF�RDERUNG AUF BINNENWASSER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(TRASPORTO DI MERCI PERICOLOSE PER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BILI INTE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SORGE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AFFID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VERTRAGS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EUROPEO D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TAN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NGELISCH REFORMIERT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EVANGELICA RIFO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NGELIS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VANGE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I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ELL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K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K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EQUATUR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IBI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BI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Z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MO V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ZSICHERND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SUFFICIENTE A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K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RBITAN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ESORBI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ELLE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SLAZIONE SPE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E F�R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IN MATERIA DI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'ES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LO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VON LEISTUNGE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RTAZIONE DI PRESTAZIONI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CONTRO I RISCHI DE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ES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SIK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ES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 GEF�HRLICHER UND NICHT THERAPIERBARER STRAF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E ESTREMAMENTE PERICOLOSO E REFRATTARIO ALLA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E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K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DI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SPECI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HO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UNIVERSITAR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OSC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OMMISSION F�R BIOLOG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ESPERTI PER LA SICUREZZ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OMMISSION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SPECIALISTI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SPECI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ING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IGKEI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EN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ASSISTENZ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ASSISTENZA ALLA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BEG�N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ILIT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BERECHTIG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AUTORIZZAZIONI A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IN FAHRUNF�HIGEM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IN STATO DI IN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OHNE 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SENZA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OHNE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SENZA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O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R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COL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VERURSACHUNG EINER FEUERSBR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EHR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DISCIPLINA L'ESERCIZIO DELLA PROFESS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(TRASPOR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TEN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HI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VERBOT(MASSNAH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VERBOT(VERKEHRS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TRA 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AMENT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STRADALE(TRAFFICO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E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VERTRA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O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FACOLTATIV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 ZUM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FACOLTATIVO ALLA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FAIT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CHIRM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CAD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DEOLOGICA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ANSCHUL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MEN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BEWEISAUSSAGE DER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ERRONEA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S �RZTLI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O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A TESTIMON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AMTLICHER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I VALORI DI BOLLO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AM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I MARCHE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DIENSTLICHER AKTEN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DOCUMENT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VON AUS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CERTIF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VON MASS UND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EI PESI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 PER 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HEIM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GIUNGIMENT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IN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CHTLICHE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ELA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A DI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�ER-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FA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SC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CA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ND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A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HAFT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ER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F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N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MM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URKOPF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ROSI DELLA TESTA DEL F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STER(ELEMENT DER 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(ELEMENTO DELL'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STER(FAHRZEUGAUSR�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(EQUIPAGGIAMENTO DEL VEI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HAU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ENZIALE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HALTEMASSNAHM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LLONT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HEI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TECHNISCHE �BERTRAGUNG VO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D'INFORMAZIONI MEDIANTE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 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GNAMEN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A 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(PROVVED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I COMMEMOR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ETZUNG DER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SAZIONE DELLA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ETZ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 DEL DIRITTO DI FISSARE 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 AUSL�NDIS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L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 DES NEUEN VERM�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MINAZIONE DEL RITORNO A MIGLIOR FOR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WEHR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POMP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WEH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ESENZIONE DAL SERVIZIO CONTRO I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MI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KOM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Z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Z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ATIV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FIG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 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GG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R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PELLICOLE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O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EZIONE DI 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ANALY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TA FINANZ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Q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Z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E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HAUSHALT DER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FINANZIARIA DELLE COLLETTIVIT�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 SA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LIB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VS/AI/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BERUFLICHE VORSO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PREVIDENZ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SSYSTEM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NTERMED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MEDIA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MARKTINFRASTRUKTU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INFRASTRUTTURA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L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VA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AB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ONT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EN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AREZZA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EN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DICIT�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EZZO PER 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ENTE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IN MATERIA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C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KAL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PER DRO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A ADEMPIRSI AD UN TEMPO DETER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DER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PIST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S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ZIONE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SCHAU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LUMENTO PER IL CONTROLLO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DI DURAT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R ALTERS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EL PENSIONAMENTO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EGEN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EGER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GATA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CHT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D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ENTE DE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IDENTE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ZEUG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RATERI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ZEUG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SSIG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ERIERTE STAATEN VON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I FEDERATI DI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CON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SUS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RECHT(IMMATERIAL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EGUIT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RECHT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EGUITO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TE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AUSSERSCHULISCHEN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E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SELBST�NDIGEN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UND HEBUNG DER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E INCORAGGIAMENTO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VON TURNEN UND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GINNASTICA 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DELLA PRE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NUAZIONE DE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RED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NSISCHE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HIATRIA FOR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UND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E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E L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GIC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IT�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S STEU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ISCAL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LOS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IN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ABO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(BRANCA DEL DIR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FRUTTAMENTO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T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GESETZT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CONTIN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SETZ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CONTINUARE L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-THERMISCHES 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TERMICA A COMBUSTIBILI FOSS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MO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H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V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HT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D-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RAN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 TI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IS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ES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�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�SISCH-SCHWEIZERISCHER STAATSVERTRAG(FLUGHAFEN BASEL-M�LHAU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FRANCO-SVIZZERA(AEROPORTO DI BASILEA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 I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NE N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IBERT�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IBUR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IBUR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VALUTA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I LI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LIB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WAR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S GEL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VACON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LT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IN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ELSABKOMMEN SCHWEIZ-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LIBERO SCAMBIO TRA LA SVIZZERA E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ELSABKOMMEN ZWISCHEN DER SCHWEIZ UND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LIBERO SCAMBIO TRA LA SVIZZERA E LA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�NDIG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INCARIC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SBESCHR�NKEND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CO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PRIVATIVA DE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LANDHAL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NIMALI ALL'A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L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STELLUNG VON DER ARBEI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NERO DALL'OBBLIGO DI LAV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ACOLTATIVA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PREVIDENZA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R SCHU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SCOLASTIC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 TITOL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FR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PASSAGGI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ABKOMM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LIBERO PASSAGGI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BEHER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N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N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R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EST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CON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 DELLE FREQU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MOVIMENTO DEL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MI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HOF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MORT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LICHE KOEXIS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ESISTENZA PA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LICHE REGELUNG VON 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UZIONE PACIFICA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CHZEL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(PERIODO DI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ER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ROG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LOS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WIEDER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N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FRO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FOLGE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DI AVVICENDAMENTO DE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LOS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INFRUTTU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H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LEVAMENTO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H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I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UNG DER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LA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UNG DES HAUS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VERNO DEL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H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A 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ALER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IO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EL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CHTER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ORGE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ORGERISCHE UNTERBR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VERO A SCOP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S�HNLICHER 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 AVENTE CARATTERE DI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- UND BEI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I PIEDI E DEL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BAL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DE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ORMIT�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K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LATTOS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I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TE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E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DI GA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R MENSCHEN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DIGNIT�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S VERFASSUNGSM�SSIGEN 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GIUDIC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S WOHNSITZ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FOR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STA DELLA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FALL(BANKGARAN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GARANZIA(GARANZIA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FALL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GARANZIA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IDEIU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VER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ELLA PRESTAZION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GLIAT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T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TNEREI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OR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AUFNAHM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STAA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O STATO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SCHAFT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ALBERGHIERA E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ICINA DI PRODUZIONE DE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TUNG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RMUTT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U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UDE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C DEL PROPRIETAR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UDE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TRA ED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IETSFREMD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ALLOC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IE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 EINER FALSCHEN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I UN DOCUMENTO FALS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I PER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DESTRAMENTO AL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TES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TO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'OCCA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L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 F�R DIE BENUTZUNG DES �FFENTLICHEN GR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 DEL SUOL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�B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VERORDNUNG ZUM ARBEITSVERMITTL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-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VERORDNUNG ZUM 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NDEN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NDEN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- UND FR�HIN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O DALLA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RMIT� CONGE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NAS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AP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ID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TEZZA(PROPOR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 IM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R �FFENTLICHEN SICHERHEIT DURCH 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PERICOLO DELLA SICUREZZA PUBBLICA CON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R VERFASSUNGSM�SSIGE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PERICOLO DELL'ORDI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 UND DER GESUNDHEIT(STGB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 ALTRU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(ART. 129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 AL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GENTECHNISCH VER�NDERTE ODER PATHOGENE ORG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I CAUSATI DA ORGANISMI GENETICAMENTE MODIFICAT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OG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OVUTO A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SPRENG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ELITTUOSO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VERLETZUNG DER REGELN DER BAU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E REGOLE DELL'ARTE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RIVANTE DA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PERICOL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S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COSTITUTIVO DE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NGNI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ET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L�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L�GEL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ROCIT�(RAPPOR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ES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 RECI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ROCIT�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KEIT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O D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�B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IN SENSO IN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COMPOSIT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SEG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UTINIO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NAS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CHE FACILITA LA DEAMB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ILF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�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LL'U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'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E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RMIT�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 ABNORMER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A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BE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ICIENZ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KREUZ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SBAR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(C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TORE AUTOMATICO DI BANCO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FLUS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EI FLUSSI DI TESO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MONE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PECUN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VER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FGP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-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FINM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ER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VALUTABIL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EN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ENK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USCOLO RISIFORM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BEREICH DES DOPPELBESTEUERUNGSVER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BEREI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Z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ATTUALIZZAT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LIBERO PA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NENZ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ICI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ZIO D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E GESI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O ABI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ES RECHT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E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FREI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 DOMI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F�HRLICHE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DI COMUNE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N�TZ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BE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LTERLICHE 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ARENTALE IN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RMITTL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QUADRA INVESTIGATIV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MELD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ARD COMUNE DI COMUNICAZIONE D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ENDEN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 ZUR GESAMT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CON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 KOSTEN UND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ED ONER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LI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N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MIST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ISTA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S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WIRTSCHAFT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'ECONOMI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TS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CRIZIONE E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HM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PPR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- UND SPEZIALPR�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GENERALE 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DIREKTION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GENERALE DELL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DIREKTION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GENERALE DELLE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ATO GENERAL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J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V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UV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A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AGGI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ERSAMMLUNG DER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GENERAL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LLES KANALISATION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ENERALE DI CAN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LLES 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T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VR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VR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ABKOMMEN(WECHSEL- UND CHECK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GINEVRA(CAMBIALI, VAGLIA CAMBIALI E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AKTE(URSPRUNGSBEZEICHNUNGEN UND GEOGRAFISCHE 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GINEVRA(DENOMINAZIONI D'ORIGINE E IND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GRAF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KONVENTION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GINEVRA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SSEN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I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ECHNISCH VER�NDERT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GENETICAMENTE 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GNER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GT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AZIO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GTU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TORTO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S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O DI GO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P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A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CHTFERTIGT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 F�R DEN �FFENTLICHEN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AUFL�SUNG DER EINGETRAGENEN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GIUDIZIALE DELL'UNIONE DOMESTICA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MISS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V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S 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- UND VERWALTUNGS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SSI GIUDIZIARIA 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BERAZIONE DE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I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HOF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STAND DES ERBG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E VERUNTREUUNG UND UNTER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E APPROPRIAZIONE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ES VERM�GEN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ILEV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ERM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UCH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OLF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LLETTIV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EI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MPL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LICHER AUFWAND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COMMERCIAL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ANTWO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MMERCIALE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I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NDER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 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(GESTIONE D'AFF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SENZA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HER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ONE(GESTIONE D'AFFARI SENZA MAN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HERR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ADR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KORRESPO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SPONDENZ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PLAN DES VERSICHERUNGS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'ESERCIZIO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REGLEMENT DER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INTERNO DELLA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NEG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CKLICHKEIT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'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EDE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DIVORZ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NEUTRAL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ZIONE SESSUALMENTE NEUTRA DEI T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OSSENE BAU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IN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T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S RECH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MESSMITTEL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RUMENTI DI MISURAZIONE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SS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ST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OREN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'AS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SSORE-GI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 MIT BESCHR�NKT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A GARANZIA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(PERSONEN- UND KAPITALV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SOCIALE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VERTRAG(STAATSTHEO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 �BER DAS SOZIAL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ELLE L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GEB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ERB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FORM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LEG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S GRUND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ICHTS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FAC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ICHT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FFEL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R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�N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SSION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EIGERTER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UNE ACCRE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HL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RUB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UFTES ARBEI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IN CAS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 AN EIN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INDIRIZZATA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 UM ERN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DESI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SU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SULLO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SCIAPASSARE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SCH�DIG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V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�NK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BEV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IDE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SE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NNT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 SEP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R F�R EINE EINWANDFREIE GESCH�FT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UN'ATTIVIT� IRREPR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RLEISTUNG DER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 GEGEN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CONTRO LE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ZIONE DI ATTI DI CRUD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PO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PO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BE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SUTO(BIOLO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BE(TEX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SUTO(TES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- UND INDUSTR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RTIGIANALE E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PROFESSIO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LICHE R�UM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LICHES UND INDUSTRIELL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INDUSTRIALI E ARTIGI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SM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 MES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SM�SSIG ANGEBOTENE RISIKOA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 RISCHIO OFFERTA A TITOL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LLK�R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LLK�RT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PID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A REAL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VOR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PREVIA DE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RECHTLICH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VER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NLICH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IDENZA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ZOGENER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 DI UN'OPERA ETER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BIL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(SUBST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VE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P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SS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C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O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IR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US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RO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US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RO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RO(MATE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F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A O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VET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BENS- UND GEWISSE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REDENZA E DI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ZIONE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BENACH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GEMEINSCHAFT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GLI OBBLIGAZIONISTI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SCH�DIGUNG DURCH VERM�GENS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ELL'ATTIVO IN DANNO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B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U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ARTIGKEIT DER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ENTIT�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GESTELLT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 ASSIMI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HEIT IM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NELL'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HEIT VON MANN UND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FRA UOMO E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RA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VA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ZEITIGE AUSLIEFERUNGSGE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DOMANDE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TEND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I LAVOR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SCIA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HI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ORUM ON TRANSPARENCY AND EXCHANGE OF INFORMATION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B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CK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'AZZ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D'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N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 DES VERSCHUL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IT� DELL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M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KAL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U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ULATION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ONGRATU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UB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U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U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A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ZIONE DI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A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�NG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PER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L'APPOSIZIONE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STREITIGKEIT ZWISCHE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A IN MATERIA DI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UMWELT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R DATE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USSO TRANSFRONTALIER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SERVIZI SOPRA LE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VERR�CKUNG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ZIONE D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W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 DI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CH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CH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CO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O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 SEELISCHE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A PRO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HANDEL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ALL'ING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S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POTE(FIGLIO DEL FIGLIO O DELLA F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GRANDE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TTIFICA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NTRO LA DECISIONE DELL'UFFICIALE DEL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PPA CATA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PRE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ROPRIETARIO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TOR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ERVERBAND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GEN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GE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I RI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ANDVER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SEI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I UN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AKKR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BEIDSEITIGEN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DOPPIA IN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BESCHR�NKTHEIT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IMITAZIONE DELL'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EFFE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FORM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RIGOR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QUIVALENZ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IDENT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STE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CONTI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S STEU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BERE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DIRITTO EUROPEO DELL'INDEBITO ARRI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DELIK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DIRITTO EUROPEO DEL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VERTRA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EL DIRITTO CONTRATTUALE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UTILI IM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RA E VENDI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SAB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MITA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SU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SOTTERR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 F�R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UPPAMENTO PER LA SCIENZA 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(FINANZMARKTAUF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(VIGILANZA DEI MERCA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CONCESSO AD UN GRUPPO D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I UN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RAGGRUP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FREI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PER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PER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STIGKEI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FA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ACH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A FEDE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AUF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PARRAMENTO D'UN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KONTR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KONTR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ME DEI BENI FRA 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RECHTLICHE AUSEINAND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EL REGIM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U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O E SCARIC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KOLOG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GIN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ABKOMMEN F�R DEN SCHUTZ VON KULTURGUT BEI BEWA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L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I BENI CULTURALI IN CA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ABKOMMEN(HINTERLEGUNG GEWERBLICHER MUSTER ODER MOD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ELL'AJA(DEPOSITO DEI DISEGNI O MODELL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INTERNAZIONALE DI PACE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KONFERENZ F�R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DELL'AJA DI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PROTOKOLL �BER DAS AUF UNTERHALTSPFLICHTEN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O DELL'AIA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E DELL'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�BEREINKOMMEN(AUSL�NDISCHER URTEILE IN ZIVIL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JA(DECISIONI STRANIERE IN MATERIA CIVI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�BEREINKOMMEN(INTERNATIONALE GELTENDMA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NSPR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IA(ESAZIONE INTERNAZIONAL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R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I CAP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(INCARC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NTLASSUNG DES AUSL�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CERAZIONE DELL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RSA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SOSTITUTIVA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RSTEH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SUBIRE LA CARC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FLICH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LL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(P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�FFENTLICHE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LA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UNERLAUBTER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ATTO I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BE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ESER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FAMILIENHAU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CAPO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URTEIL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VERSICHERUNGSTR�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STITUTO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F�R SIGNATUR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LA CHIAVE DI CREAZIONE DELLA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F�R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G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A GRAN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FABR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NON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GEFA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PRIGI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UCE V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E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ANG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ANGI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URG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RG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RG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MERZ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O DEL PIEDE A MA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F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- UND ARM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LLE MANI E DEL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�NDER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ARBEIT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 MIT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 UND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E 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ABKOMMEN GEGEN F�LSCHUNG UND PIR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MMERCIALE ANTICOTRAF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, GESCH�FTSFIRMA,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I COMMERCIO, DITTE COMMERCIALI,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GGIATOR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ISEND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MPIEGO DEL COMMESSO VI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BEVOLLM�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ER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OVE L'ATTO � 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MANO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WERK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ARTIGI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NGEG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SE-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� ANSE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ONISIERUNGSAMT F�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PER L'ARMONIZZAZIONE NE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INGTO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 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R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EFA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CASO RIG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S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ORSO DI 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PRINCIPAL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M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BE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DURCH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DOMIC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ST�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�LTERISCHE BODEN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 PARSIMONIOSA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ER CHI GESTISCE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NSTALLATION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SULLE INSTALLAZIONI ELET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KE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US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B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T�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WAR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ORT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R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EB�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TTAFORMA ELE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TERRE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T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CURE BALNE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EURYTH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EURIT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GYM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NESI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UNG DES VERFAHRENSM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ATORIA DEL VIZ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GERICHT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ORIGINE(L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NAZION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PFLEG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DI MINORI IN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PA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 DI SPOS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Z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SINKI-PRINZIPIEN(VORL�UFIGER RECHTSSCHUTZ IM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HELSINKI(MISURE CAUTELARI N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PA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P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P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BSETZUNG DES G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BS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USGEB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GENEA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ENSCHUT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PROTE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KUNFT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KUNF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'ORIGIN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O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RENLO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ENZA PA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N VON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N VON SPRENG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ZIONE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UNTE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ICAMENTO 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KLAPPE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DELLE VALVOLE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SCHRITT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MOLATORE CARD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SS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H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EGO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AT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GRANDI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O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USILI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FALLIMENTO ANCI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PERSONENHAFTUNG(VERTRAGS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PERSONA AUSILIARIA(CONTRA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MUTUO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ERUNG EINER AMT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DI UN AT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U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GABE AN ERF�LLUNGS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ZIONE IN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GABE ERF�LLUNG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KENDES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 PORTATORE Z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REICHENDE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NENTE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RIVANTE D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ZIEHUNG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UN CONTRI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ZURECHN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 N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SCHER VERKEHR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 DI COMMUNIC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Z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A C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IA SULLA PROTE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TTACI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K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 COMMISS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QUALIFIZIERT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LTAMENTE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UNIVER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E 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 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PERS�N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INERENTI A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 TRA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DEN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UNA PROTESI TES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TIL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FSTAT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IT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'IMP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I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SOV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E WIRTSCHAFTS- UND VERWALTUNG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SUPERIORE DI ECONOMIA 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ING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A ADEMPIERE DOVE SI TROVA 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IN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F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AI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�OPATH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OMEO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RSCHULDNER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 DELL'ONORAR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OLI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ENS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 SENTITO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SON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MO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NHAU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LLA COR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MENTO UD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- UND GASTGEWERB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ATO DI RISTORAZIONE E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FA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-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LASIA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N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IT�R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UM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TOI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ILETTE PER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ER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PERO DELLA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BRID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IB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ZEPH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CE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CH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C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PHYSEN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IPOFI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AR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I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A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R PARTEI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IPOTETICA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Z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ID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ELL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DI NATURA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EN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KAT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O DI IDEN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T DER K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ENTIT�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 ILLEGALE DA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FINANZFL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USSI FINANZIARI ILLE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�TER-, WETTBEWERBS- UND KARTE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INTELLETTUALE, CONCORRENZA E CAR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 DELLE IM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R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C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S�BUNG DER GESCH�FT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L COMPIERE UN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S�BUNG DER GEWERB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LL'ESERCIZIO DI UN'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LA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FL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MLAUFSETZE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CIRCOLAZIONE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VITRO-FER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CONDAZIONE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NSPRUCHNAHME VON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ELLE CONVENZIONI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DER KONSUMENTEN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DEI PREZZI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INDIC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UNG(BE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IZZAZIONE(M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UNG(DOK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IZZA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EN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'INFORTUNIO INDI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IN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ELLE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R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PER MATERIALI IN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KTION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'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 MATERIA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L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STELLE F�R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'INFORMAZIONE PER I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IER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ZZAZ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LLES GELDTRANSF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INFORMALE DI TRASFERIMENT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STRU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INGEG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 DER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I UNA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OUSE-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NTIN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N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NVENI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CONVENI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RPORATION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'INCORP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RAFT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IN V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�NDER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I LAVORATORI RES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INDI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N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IN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INTRIN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IN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MINA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VATION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DEL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SSEN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OCCUP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ATENAKQUI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ITORE D'INSER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SP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R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EL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ELLES ABKOMMEN ZWISCHEN DER SCHWEIZ UND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STITUZIONALE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I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KTIONSRICHTER(RE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NCARICATO DELL'ISTRUZIONE DELLA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SMASSNAHME(ART. 14A I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I REINSERIMENTO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ERT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INTEG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ERTE 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UITO INTEG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SCHA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IN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VPFLEGE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PER CURE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MERIKAN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INTERAMERICAN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AB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NDERAZIONE DEGL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D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L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GESCHL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IM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INSTITUTIONEL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INTERI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GELDSPIEL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TERCANTONALE DI VIGILANZA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INTERCANTONALE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I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AB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NTERCANTONALE SUL RICONOSCIMENTO DEI DIPL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L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IE HARMONISIERUNG DER BAU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INTERCANTONALE SULL'ARMONIZZ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ZIONI EDIL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ONN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BELEUCHT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INTERNAZIONALE PER L'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ENERGI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INTERNAZIONAL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I COMMERC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INVESTITIONS-GARANTIE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MULTILATERALE DI GARANZI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KOMMISSION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INTERNAZION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KONVENTION ZUM SCHUTZ DER RECH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I DIRITTI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ORGANISATION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PER 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EESCHIFFFAHRTS-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ARITTIM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UNION F�R HILFE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INTERNAZIONAL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INTERNAZIONAL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SEE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INTERNAZIONALE DE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GEGEN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CONTRO LA PRESA D'OS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NR. 105 �BER DIE ABSCHAFF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05 CONCERNENTE LA SOPPRESS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�BER DEN EISENBAHNFRACH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CONCERNENTE IL TRASPOR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ZUM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PER LA PROTEZIONE DELLE NUOVE P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ONOMIC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IN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IER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IERUNG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ERA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OPE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ARLAMENTAR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INTER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EL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TUBARER GAMETEN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NELLE TUBE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U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'IN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WERK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WOH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ER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BEDINGTE MEH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SUPPLEMENTARI CAUSATE D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KEH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TIONS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CONTRO I RISCHI DELL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Z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ZID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RIZZ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F�HR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CHE PU� INDURRE IN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F�HRUNG DE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AMENTO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I COSE FUNG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�RES 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GN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H�MISCHER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LTO ISCH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IS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SLA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MENT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MENTO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N STATO D'ISO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ER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'IS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R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TISCHE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ISRAE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TISCHER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MITERO ISRAE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ISCHE 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E D'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REGION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REGIONAL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STELLE F�R VERSICHERT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AI PER GLI ASSICURATI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 UND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 E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AUFS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A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ENTE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PER 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AN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P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ATI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Y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G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YOG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RD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BIL�UM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RGIZIONE PER GIUB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A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K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DISCHE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EBR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B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NTRIBUZIONE PRIMA DEL VENTESIMO 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T� GIOVA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E DI ATTIVIT� GIOVA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CHUTZ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APPLICABILE A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OSLA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GER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GFER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VE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 ELETTRONICA DI DA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ERKENNTNI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STEM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SEM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Z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ZKR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TICA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BEL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FF�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IMA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C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K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A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IFOR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LT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A FRE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BOD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ZA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PULITURA 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GLI SPAZZA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F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F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A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DI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DIDATEN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-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AMTSSTELLE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ANTONAL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CANTON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STIMMRE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ANTONALE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PE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VERW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ANTONALE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CIVI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M SCH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LA 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M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 CODIC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R SCHWEIZERISCHEN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 CODIC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ASTGEWERB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GLI ESERCIZ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RICHTSVERFASS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ORGANICA GIUDIZI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BETREFFEND DAS VERFAHREN IN ARBEIT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RELATIVA ALLA PROCEDURA IN MATERIA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BETREFFEND DAS VERFAHREN IN MIE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RELATIVA ALLA PROCEDURA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�BER DIE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'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�BER DIE VORZUGS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I CONTRIBUITI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W�SS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CONTRO L'INQUINAMENT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KOORDINATIONSGESETZ(�FFENTLICHES BAU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 COORDINAMENTO DELLE PROCEDURE(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O EDILI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AUMPLAN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TRIBUT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STRA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�BERTRE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E DI POLIZIA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FAHREN IN SOZIALVERSICHERUNGS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ANTONAL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WALTUNG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WASSERNUTZ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'UTILIZZA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- UND GEMEI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CANTONALE E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AB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BIC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D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INLAGE UND KAPITALENTNAHME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ORTO E PRELEVAMENTO DI CAPIT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RH�H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SULL'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T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PROFITTI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VERKEHR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CAPIT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TAGLIARE I RAMI SP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UZ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PUC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ENZ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ARENZ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PALTUNNE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EL CANALE CAR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ROSSERIESPE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O(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AC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Z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HMIR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SHMIR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TION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I CASS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CASS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FUN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ARI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DELLA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TR�GER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E FONDATORE DELLA CASSA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VERBAND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ELLE CASS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 ALLE C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EDIFICI E DEGLI IM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BUNDES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 FEDER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ERLASSE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GEOGRAPHISCHEN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ENTIT� GE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INNOMINAT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CONTRATTI INNO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KANTONALEN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 CANTON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L�NDER UND 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PAESI E DELLE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PERSON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NOMI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RICHTLINI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DIRETTIV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UNTERNEHMEN UND KLEINEN BETRI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AZIENDE E DELLE PICCO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VERORDNUNG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EGOLAME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ZEITLICH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IFERIMENTI CRONOLOG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R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ER DER BELASTETEN STAND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ROPH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ALLE CATAST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RA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AB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U 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AUF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IM KAUFM�NNIS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MIT MONT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VENDITA CON OBBLIGO DI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MIT MONTAGE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VENDITA CON SORVEGLIANZA DEL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NACH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OPRA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�NNISCHE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�NNIS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M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GU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MMA DA MAST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ABGABEN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DEI CONTRIBUTI CAU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HRICHT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HRICHTVERBRENN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E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M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MZELL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O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O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STI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ZEICHNUNG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STI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OK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O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G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NZA INTA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SPINRESO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NANZA MAGNETIC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TTEN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I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F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SETTOR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F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FE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 AUS VERSCHIEDENEN PARTN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 NATI DA DIFFERENTI U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ELL'INF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GELD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KR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 BAMB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SPIE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GIOCO PER BAMB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ENTF�HRUNG(ZIVILRECHTLICHE ASPE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MENTO DI MINORI(ASPETTI CIVI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ANT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MI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RATTA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TE INF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O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EM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(RELIG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OFFERTO DA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STER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ECCLESI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 K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R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IS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N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NANZ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IN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BTRETUNG DES PATENTGES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CESSIONE DELLA DOMANDA DI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FHEBUNG DES STOCKWERKEIGEN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CIOGLIMENTO DELLA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SRICHTUNG DES VERM�CH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IN RILASCIO DEL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SSCHLUSS AUS DER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RETTA ALL'ESCLUSIONE DALLA COMUN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TENDENTE AL CONTROLLO DELLE QUOTE SOCIALI E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�BERTRAGUNG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ESSIONE DEL DIRITTO A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(PET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PROMUOVERE 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MENTO DEL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NH�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 DI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RE(PARTE ALLA 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IZIONE(AZIONE IN GIUST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R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RSCHL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NGO PROVENIENTE DA UN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O CONTA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A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E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E UND MITTLERE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E E MEDI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PICCOLA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E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CLI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�BEREINKOMMEN VON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PARIGI SU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IS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CLI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OS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APP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E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E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CH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ALI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SINDA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GNITIVE VERZ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AS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ZIONE(DIRITTO ECCLESIA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GI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NLA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VESTI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RBEI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E COLLETTIV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USWEISUNG VON 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COLLETTIVA D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E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ROVVISORIA DI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ES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LLETTIV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NOM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 VON HAFTUNG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MITANZ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TESTAZIONE DELLA GRADU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UATORIA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GRAD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USIO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L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ONN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IN COL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U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ACCOMANDITA PER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'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ACCOM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(BEMER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DER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AC-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OTEZIONE ATOMICA E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ALLGEMEINE LEISTUNGEN DER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PRESTAZIONI GENER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DENKMA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I MONUMENTI ST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DIE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GARANZIA CONTRO 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AMILI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QUESTIO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ERNMELDEWESEN UND ELEKTRONISCHE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TELECOMUNICAZIONI E DEI MEDIA ELETTR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RAU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QUESTION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GRUNDSATZFRAGE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QUESTIONI FONDAMENT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KINDER- UND JUGEND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'INFANZIA E 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KONSUMENT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QUALIT�TSSICHERUNG IN DER MEDIZINISCHEN BEGUT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GARANZIA DELLA QUALIT� DELLE PERIZIE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TIER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GLI ESPERIMENTI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S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DIZIONE IN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COMMI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IKATION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ORB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AT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AZIONE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IM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- UND PHYTOARZNEI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MEDICAMENTI COMPLEMENTARI E FITOTERAPEU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COMPLE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MENT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XES REGIONALES SCHMERZSYNDROM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OLOROSA REGIONALE COMPLESSA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XIT�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SS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STIERBAR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CHE PU� ESSERE SOTTOPOSTO A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S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SERIE(LEBENS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ICCERIA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SKATORISCHE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CONFIS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ME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GR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J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I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LUDENT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CONCL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NZ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NZ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ULL'ASSISTENZA GIUDIZIA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 �BER DI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ULL'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(VERTRAG MIT DEM APOSTOLISCHEN STU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TRATTATO CON LA SANTA 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(VERTRAG ZWISCHEN KANT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TRATTATO INTERCANT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CONCRE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 CONC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RE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B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U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Z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Z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- UND BETREIBUNGS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NEL FALLIMENTO E NELL'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NDRO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NATOR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ESSAMENTO CONSEGUENTE A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DEND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ER�FFNUNG OHNE VORG�NGIGE 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LIMENTO SENZA PREVENTIVA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IENZ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ELL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RV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RV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RVI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LIDIERT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 BASE CONSOL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LIDIE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TITUTIV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C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AR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T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TATIV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EN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KREDI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KT MIT DE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TTO CON L'AMBIENTE E 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KTLI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NTE A CON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EMPO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MPORAN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EN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EI C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ENT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TIN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OKO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ADIKTO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AHI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REIE BEZUG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I D'INDENNIZZO SENZA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IERT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CONTRO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S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BETREFFEND MENSCHENRECHTE UND GRUNDFREI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'UOMO E LIBERT�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DER VEREINTEN NATIONEN GEGEN DIE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E NAZIONI UNIT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GEGEN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OTTA CONTRO 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GEGEN VERSCHWINDEN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E SPARIZIONI FOR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YBERCRIMINA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PERS�NLICHEN BEZIEHUNGEN ZU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RELAZIONI PERSONALI RIGUARDANTI I FANCI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VERMEIDUNG VON STAATENLOSIGKEIT(STAATENNACHFOL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EVENZIONE DELL'APOLIDIA(SUCCESS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STELLVERTRETUNG BEIM INTERNATIONALEN KAUF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APPRESENTANZA IN MATERIA DI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 DI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VON MEX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DER UMWELT DURCH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'AMBIENTE ATTRAVERS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INDIGENER UND IN ST�MMEN LEBEN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POPOLI INDIGENI E TRIB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VON KINDERN VOR SEXUELLER AUSB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I BAMBINI CONTR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UTTAMEN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(EINHEITLICHES RECHT DER FORM EINES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UNIFORME SULLA FORMA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(GLEICHWERTIGKEIT DER STUDIENZEITEN AN DEN UNIVERSIT�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QUIVALENZA GENERALE DEI PERIODI DI S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AL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NTRATIONS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CON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(RAUMPLANUNG ODER 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RDINAZIONE(PIANIFICAZIONE DEL TERRITORIO O 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RDINAZ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SKOMMISSION F�R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COORDINAMENTO PER LA SICUREZZA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SSTELLE ZUR BEK�MPFUNG DER INTERNET-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COORDINAZIONE PER LA LOTTA CONTRO LA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IERT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COORD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SCHME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 DI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T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PE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AB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LICH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LICH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SC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R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SPONDENZ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ORRISPO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SPONDENZ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S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SCHE 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COSM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CHIRURGIA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 F�R VERPFLEGUNG UND UNTER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VITTO E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 UND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O E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ITRAG AN VIE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LLE SPESE DEI TENUTARI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ITRA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TEILIGUNG BEI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SPESE IN CASO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TEILIGUNG DES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SPESE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COPERTURA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ZIO SU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AL VERSAMENT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GUT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LOS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FONDATA SU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PFLICH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SOPPORTARE LE SPES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�TUNG(SOZIAL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ASSIST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�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ORA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O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ZIONE IN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X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FTLO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GEL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'INDENNIT�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SCHEI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ATM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SINNE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GLI ORGANI S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UROGENITAL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GLI ORGANI GENITO UR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VERDAU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DI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BEWEGUNGSAP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LOC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KREISLAUF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CIRCO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ISTEMA NER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ZENTRAL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ISTEMA NERVOSO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G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BS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ER�FF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PERTU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CREDI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A A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T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LAU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LAUF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CIR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SCHREIBEN(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SCHREIBEN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U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RO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- UND NEUTRALIT�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GUERRA E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GIONIER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KONTER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BBAND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MATERI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TIM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N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AL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EL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CRI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SEN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TA CONTRO LA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A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PTO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PTORCHI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HL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LA FRIGORI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EL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ULTURALE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�TERTRANSF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SFERIMENTO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ENZA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ON VON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CUMU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CUMUL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(SUFFRA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 OHNE ZUSICHERUNG EINER NEUEN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SENZA GARANZIA DI ALTRO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IN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ALLA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DENZA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D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LA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EIFOR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UNE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FTIG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FTIG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BESAMUNG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MINAZIONE ARTIFICIALE(ANI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REAZIONE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INSEMINATION(MEN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MINAZIONE ARTIFICIALE(UO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RESTA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AURATOR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ZIONE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I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WERK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BESUCH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 UN CORS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EL 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RBEI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LAVORO RI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SOGGIORNO DI BREVE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FRISTIGE FEST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ZUNG DER ORDENTLICHEN GEHALTS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AUMENTO ORDINARIO DELLO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PHO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O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 DI RI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AZZ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PRESSO MAGAZZ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AZZ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S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EL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N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 NON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MIN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HYM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MENT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GE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TREI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ABOND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UM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GRUPPAMENTO TER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BETRIEB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DELL'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WOH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(AZIENDA AGRIC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GER�TESCH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GROS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AZIENDA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PRODU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S VERARBEITUNGS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AGRICOLO TRAS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DAUERND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LUNGA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G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N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N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ZEI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PER LUNG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BELASTUNG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I RU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ONTRO IL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L'INQUINAMENTO 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RIERA FONOASSORB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(MEDIC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URAMENTO DELL'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INISCHE I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CRIZIONE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FSTALL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ULAZIONE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S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TSP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PAR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A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ORE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RANZA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HALTUNGSKOSTEN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ELLE SPESE DI SOST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RAT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- UND GEBRAUCHSGEGENST�ND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UALE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PR�GEND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CON RIPERCUSSIONI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PRAKTISCHE BEG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PAGNAMENTO NELL'ORGANIZZAZIONE DELLA REALT� QUOTI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E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F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ZIRR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ROSI EP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RE V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E FORM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A FORM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LLO SCO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SERV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STH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ST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TU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LA LEGIS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IM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- UND LER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TUDIO E DI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EN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BESVI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BREN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ENDITA VITA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ENSCHA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ATHL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L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OC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L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DEN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VERA E PROPRIA DEL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H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NIT�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EN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 AN KURSTEIL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A FREQUENTAZIONE D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NSPRUCH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FFA IN MATERIA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ERB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DANN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KONKURRENZ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REN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ENDE STELL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DIRIGENT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R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DENM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ETTO LOM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K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CAUSALE D'ORI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RN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IEV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F INDEM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Z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T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UC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MUND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(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 LUMI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ADEGUATA(ART. 334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CRI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A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VERW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MMINISTRAZIONE D'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OUSIN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O CON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IE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C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P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PEN-KIEFER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BRO LEP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U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(LIZENZ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CIV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STIK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ELLA LOG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GOPE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Z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OLUZION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FOR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CONTINUATO DE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RE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R�CK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TR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PAGNAMENTO SALA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'APPLICAZIONE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RD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R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AZIONE(CANCEL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UNG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 DI SPEG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E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(PER LA LIB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�HN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AFFINE A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BIZIONE DE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CKE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T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ZEUG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REINHALT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L'INQUINAMENT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REI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ATMOS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SEI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DE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A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AN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ANO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ENDET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MB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BOVERTEBRAL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LOMBO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EMPHY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FIS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BERCOLOSI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PEN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HIALI 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URG(LUXEMBURG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EMBURGO(LUSSEMBURG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URG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EMBURG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URI�S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SONTU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US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DI L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Z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Z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MPH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ENAGGIO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MPH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IDER ABKOMMEN �BER DIE INTERNATIONALE REGISTRIERUNG VON M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MADRID PER LA REGISTRAZIONE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IDER �BEREINKUNFT(HERKUNFTS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ADRID(INDICAZIONI DI PROVENI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H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INGI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E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TORE(CONTRATTO DI MED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KL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E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RODAK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RODATT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D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URA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ROFIA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RO A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EZIONE DELLE MAM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MM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 DI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EST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FOLG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RIVANTE DAL DI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HAFT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HAFTER 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NDE SORGFALT BEI FINANZGESCH�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ENTE DILIGENZA IN OPERAZIONI FINAN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GEL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(GARANZIA PEI DIFETTI DELLA CO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MO(INDIVIDU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I DECORSI MA NON ANCORA SCAD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FA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COLO DI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M�SSIGER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NFORME ALLA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IRITTO AL MARCHI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TRAG VON SINGA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SINGAPORE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BEHERRSCHENDES ODER RELATIV MARKTM�CHTIG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CHE DOMINA IL MERCATO O CHE HA UNA POSIZIONE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ACC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L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FONDATA SUL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MOR- UND GRANIT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 MARMO E DEL GRA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CHEGGIO(REATI CONTRO IL P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HALL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X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HIN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MPONAMENTO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GEBEND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V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IN MU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BERUFLIC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DER FR�H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NTERVENZIONE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IM VORSCHU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NELL'ET� PRE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I PROVV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NTNAHM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ESTRARRE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IEN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PREPARATORI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IT�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(M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T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AL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ISCRITTA COL SOLO AMMONTARE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CC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CKL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ION(GESCHI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ION(REGELUNG EINES KONFLIK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(SOLUZIONE DI UN CONFL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EN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RESPONSABILE DEL MEZZ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KAMENT�S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MEDICAMEN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AL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-THEORETISCHE SCH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MEDICO TE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EINGLIEDE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SANITAR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GRUND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MEDICH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IFIC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KOM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ICAZIONI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NAT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HILFS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PARA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PRAXIS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DI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'ORDINE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FACH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ZZ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PRODUK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RELATIVA A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GGIU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BELASTUNG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AVAMENTO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ERE 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 SUCCE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FACH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L SERVIZIO DI DIVERS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FACHE 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LEIST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UPPLET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SPRAC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ILING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STUFIG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 PI� F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S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MAGGIOR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ZAHL VON BEGR�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ALIT� DI MOTIV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(PAR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�USSER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ES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I OPI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OPI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STBEG�NSTIGUN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ELLA NAZIONE PI� FAVO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LA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LA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ANNUNCIA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ANNUNCIARE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'OBBLIGO D'ANNUNC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GENM�SSIGE ANGABE VON ZU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QUANTITATIVA DEGLI INGRED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�R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NGOZ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INGO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K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ISC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KUS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MEN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 D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HANDEL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RECHTSKONVENTION ZUR BIO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'UOMO E LA BIO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RE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LICHE 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LICH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CE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AL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METALLUR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EO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ADON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 MET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E DER EXISTENZMINIMUMSBERECHNUNG MIT �BERSCHUS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EL MINIMO ESISTENZIALE CON RIPARTIZIONE DELL'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Z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TEREI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UTINAMENTO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TEREI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KO(MEXIK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� DEL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K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I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-KAUF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O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OMPETENTE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EA AFFIT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ABZUG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AFFITTO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P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R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T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SAMME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ACCOLTA DEL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DER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MEN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MILITA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T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R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ME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S 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KASSATI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MILITARE DI C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MIN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S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MINOR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J�H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MI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ESTI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DUZIONE DEL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WERT DES VERBLEIBENDEN 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REZZAMENTO DELLA FRAZIONE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MINIM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MINIM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N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AL�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OLI MI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AL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I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O M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DI LAVORO NON EFFET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ABU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DER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EINER DATENVERARBEIT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UN IMPIANTO PER L'ELABORA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EINER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IMPIANTI DI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AUSWEISEN UND SCH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ELLA LICENZA E DELLE TAR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LOHNAB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DI TRATTENUTE SAL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FORDER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ABUS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GESCH�F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COMMERCIALI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R BEZUG VON LEISTUNGEN DER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ENIMENTO ABUSIVO DI PRESTAZIONI DELL'AIU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RATTAMEN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ROPO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IV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 IM BERUF ODER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PROFESSIONALE DEL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NDES FAMILIEN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ELLA FAMIGLIA COLLABORANTE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R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ZIONE DI DIP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�M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UM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DI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INQUI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ILUNG DER EUROP�ISCHEN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DELLA COMMISS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O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ALTER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OEV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BARER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PUNKT DER LEBE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MEDIA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MEDIA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VERMIETE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LOCATA CONGIUN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(ERF�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INFORMAZIONE E LA CONSULTAZIONE DEI LAVORATORI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LLAB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BE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AR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ONO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BLIERTES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MOB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GESETZ �BER DIE OFFENLEGUNG BEIM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MODELLO SULLA DISCLOSURE NEGLI ACCORDI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MO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US I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RN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KEIT DER BESS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IBILIT� DI UN MIGLIOR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MONAC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EN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MONO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REAL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BUS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ASS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F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AMB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ZAMB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SC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C DE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LOS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SENZ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KOVISZ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COVISCI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SI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E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E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I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MU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DYS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IN CASO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LA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WILLIGE PROZES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TEM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AHMUNG(GEISTIGES 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ITAZION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DI VIC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ESS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PARAZIONE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ORE DEL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ACCERTATA DOPO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IPLOM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POST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SO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ERBEN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FEDECOMMI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OLGE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ORIGINALE SUC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�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HALTIGE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LUPPO SOSTE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HILFE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UPER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SCOPERTI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O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 IM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NELLA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 MIT VERM�GEN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CON ABBANDONO DELL'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MACHEN VON POSTWERTZEICHEN OHNE F�LSCH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SEGNI DI VALOR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LOS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I NON RIVEND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�CK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UBENTRARE IN UN POS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CHUSSPFLICHT(GESELL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SAMENTO SUPPLEMENTARE(SO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 A CERTO TEMPO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TELLUNG NACH DEM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DIE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CUPERO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ORI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RESENTATA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DEGL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E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V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RUNGSERG�NZ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TORE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HRWERT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NUTR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OMI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N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SCI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 ER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MEN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R ZUSAMME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ES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S VERSICHER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NAZIONAL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- UND HEIMAT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RLEBNI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TURALE PERI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SCHUTZ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(PROTEZIONE DELLA N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SCHUTZ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IN MATERIA DI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E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ANN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ACCESS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CCESS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E LEGGI SPE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POTE(FIGLIO DEL FRATELLO O DELLA SOR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NTRATTUALE NE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V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HAUT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CCO DELLA RE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RTIGES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TIPO DI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IN UNA NUOV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EISENBAHN-ALPENTRAN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TRASVERSALE FERROVIARI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N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CH�TEL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N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CH�TEL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RECHT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ALLEGAZIONI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TATS�CH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ALLEGAZIONI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S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ZE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T DER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T�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WE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MOD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RI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YORK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ANDERWEITIG GEDECKT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NON COPERTE ALT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BETEILIGTER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ZO NON IMPL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BETRIEBSSICHER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FETTOS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JURISTISCHE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NON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NAHE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 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VERTRETEN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NON RAPPRESE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WIEDER R�CKG�NGIG ZU MACHEN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IRREVER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NON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HANDNAHME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NON LUOGO A PROC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ZEIGEN EINES F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ESSA NOTIFICAZIONE DEL RINVENIMENTO DI COSE SMAR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FOLGEN VON KONTROLL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LLE PRESCRIZION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FOLGUNG VON DIENST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I PRESCRIZION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ITRAGSPFLICHTIGER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ORE DI LAVORO SENZA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NON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TRIEBSNOTWENDIGE SUB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NON NECESSARIA A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IN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TRETEN AUF BESTIMMTE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ESAMINARE CERT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TRETEN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'IRRICEV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GEBRAUCH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O USO DE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220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SSAZIONE(ART. 220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268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SSAZIONE(ART. 268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NULLIT�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ANNUL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NON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STAATLICH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NON GOV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HINDERUNG EINER STRAFBAREN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A OPPOSIZIONE A UNA PUBBLICAZIONE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KEHRSF�HIG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FUOR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NON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WIEDERGUTZUMACHEND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IRRE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D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�N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ER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 ODER SITZ(BINNENMAR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O SED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SA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R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R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KOTINAB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NICO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ROLIFERATION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NON PROLIF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EL RESPIN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AMERIKANISCHE FREIHANDEL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LIBERO SCAMBIO NORDAMER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IR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LANDA DEL NORD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MAZED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DONI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DRHEIN-WESTFAL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TIP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TIV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N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V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A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IA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NOTA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IA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US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BRUN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AN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CONDOTT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O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SCH BEKANN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NOTORIAMENTE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SS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I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N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NUM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RNBERGER 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NORIMB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EN UND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 E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ZLICH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N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DA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DI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GLI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STAG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S-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ELL'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ITORE IN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AUFSICHTS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ALTA VIGILANZ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BEFEHLS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ANDANTE IN CAPO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UP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IRDISCHES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SUPER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RHEI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O SUPERIORE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ST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SUP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HU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LA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IT�T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OBI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TINATARIO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MB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 UND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OBBLIGAZIONI E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(BUNDES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OBBLIGATORI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S SCH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- UND GEM�SE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ORTOFRUT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IN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D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CONVENZIONE DELL'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RICONOSC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UBBLICO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ICHTLICHE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STA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I DIRITTO PUBBLIC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S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ERVIZI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FFORDERUNG ZU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ISTIGAZIONE A UN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NC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SSCHREIBUNG(S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O CONCORSO(IMPIE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AUTEN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FIN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E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PUBBLIC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A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PUBBLIC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ATO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SS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BESCHAFF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MMINISTRATIVO DI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I 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PERSON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�BERNAHMEAN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PUBBLICA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K�RP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- UND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UFFICIALE E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OCINATOR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R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R 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R LEIST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GENZE ECOLOGICHE RISPE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DEUTSCHLAND, GROSSHERZOG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DENBURG(GERMANIA, GRANDUC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DEN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YMPISCHE 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OLI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YMPISCHE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HI OLIM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E V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HILF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MIT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SPONSABILIT�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ORDIN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VERFAHREN DER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DINARIA DI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BU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BU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WIDR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I PRESCRIZIONI D'ORDINE(DIRITTO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WIDRIGKEIT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LLE PRESCRIZIONI D'ORDIN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A PERSONA GIURIDICA PER GLI 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'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AMERIKANISCHER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GLI STATI AMERI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F�R AFRIKANIS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L'UNIT� 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ARENTE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A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 MIT EMPFINDLICH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A UTILIZZAZIONE S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DOX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ORTOD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SCHE SCH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P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T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 LO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GEOLOC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HOND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C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COND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PO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SI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ERREICH-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O AUSTROUNG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OR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-RHINO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ORINOLARINGO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ZE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ZIN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AG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SCH-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PEDAGOGIC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�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E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-AMERIKANISCHE KON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E PANAME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PANAMA, CA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PANAM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SC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KREAS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PANC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 DOCU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UA-NEU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PUA NUO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PARA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 PARALL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IERUNG DER VERGLEICH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LELISMO DEI REDDITI DI RAF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T�T DER 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LELISMO DELL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DI PAR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ER VERBANDS�BEREIN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PARIGI(PROPRIET� INDUST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I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 VERWALTUNG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PARITETIC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ARI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S KIRCHGEMEIND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PARITARIA DELLE COMUNIT� ECCLESI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 VON 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D'IMPOR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ERSTELLUNGS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 DI PARCH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ERSTEL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RUIRE POST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CONTROLL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UNTERSUCH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LAMENTARE D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R VORS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 DEL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S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ODON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'ESSERE PART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AL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VO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RISCHES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O PAR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TION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TION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O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SCHAFT F�R D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PER 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ZELLENWEISE VERP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PARTICELLA PER PART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ZEL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V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MO PA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CAZIONE(BREV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DE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DIRIT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BREVETT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ZUSAMMEN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COOPER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PAZ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E ANTICIPATE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ONA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ATR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P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IANISCHE ANFE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IANISCHE KLAGE(R�MISCHES 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PAULIANA(DIRITTO ROM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RANCAZIONE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IAGGIO "TUTTO COMPRE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U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C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LLI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LER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KASSE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PENS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K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LLA CASSA P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NATA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E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 ERSCHEINENDES DRUCK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COMUNICAZIONE SOCIALE DI CARATTERE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E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PERIODIC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 COURT OF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PERMANENT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ON�US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DEL PER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DES �FFENTLICHEN 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GG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E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F�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PREVIDENZA A FAVOR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SIERT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PERSON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ORSORGE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PERATIVA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O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 ANTI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SICHERH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I SICUREZZA RELATIV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A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AR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MITGLIED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INERENTI ALLA QUALIT� DI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S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HES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R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TI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AUSFA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BAR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ELASTUNG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I DELL'AGGR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Z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'EMISSIONE DE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(P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IGNORA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A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AN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ST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ESSAMENTO CONSEGUENT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N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(ESECUZIONE IN VIA DI 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VERSICHERT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GARANTITO D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RR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E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 DI CURE INFERMI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INFERMIE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CON SERVIZI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SUP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 AUSS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FUOR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EN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GLI OBBLI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RT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Z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TEILS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LEGITT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WIDRIGES VERHALTEN BEI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I DOVERI IN CASO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ASIE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OMINAZIONE DI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KOP�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IP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S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T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T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KT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NNEBEN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ADIACENTE ALLA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AUF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AZIONE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M�SSIGES VO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CONFORME AD UN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EZZAMENTO IN MATERI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PIANIFI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'ALLESTIMEN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PIANIFI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IAN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ETTIVO DE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TENLE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IAST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NA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UTA PLE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TZLICHE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IMPROV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CHEGGIO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K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NEUMOCON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M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D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Z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OENCEF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 UND DIPLOMATISCHE BEZIEHUNGEN IN DE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POLITICA E DE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ALL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 EXPONIER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POLITICAMENTE E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AUS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IDE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E IDEE POLI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POLI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VERANTWORTLICHKEIT DER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OLITICA DEL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BOL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 UND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E 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LICHE GENERA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GEN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LI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DISZIPLIN�R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LURI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RADIKU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PU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DI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G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IE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G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PO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POSITIV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NTRATTUALE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(ISTIT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 UND FERNMELDEVERKEHR,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E E TELECOMUNICAZIONI,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LI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A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UTO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AZIENDA AUTO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LL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LAGERND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NAC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DIZIONE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�CKB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ENUTO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TRAUMATISCHE BELASTUNGSST�RUNG(PT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POST TRAUMATICO DA STRESS(D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STATIV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M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AM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IMPLANTATIONSDIAGNO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GNOSI PRE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KT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VER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I PREMI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ROTHETISCHE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PREPR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PRES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Z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Z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IDEN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IA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XIS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XI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A PR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ZEDENZ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DENT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BEKANNT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I IMP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OLU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�BERWACH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ORVEGLIANZ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K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MIT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TO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USS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ALTER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RIORIT�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LANG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UNG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OFFENEN 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ORT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UNMITTE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MMEDI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DET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STIG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ALATT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FORTUN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PRIV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KLI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INI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ORISCHE 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PATI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PAZIENT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LICH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LICHER 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TRAF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NA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M�GEN UND GESCH�FTS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PRIVATA E AZIEND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HELVETIA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NTWICK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VILUPPO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R�CK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(PRODO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L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ENTAMEN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H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DES BUNDES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DI PROGRAM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TE OBSOL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SOLESCENZA PROGRA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PROGRAM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DIENT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PROGR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K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K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SAR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TE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SAR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PULA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TTENT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ITTE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A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L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ROPOR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KT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PROSPETTI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P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AT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RO ALLA PRO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TIT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K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0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0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3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3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4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4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5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5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7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7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�BER DIE SCHIEDSKLAU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RELATIVO ALLE CLAUSOL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VON KYOTO ZUM RAHMEN�BEREINKOMM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I KYOTO DELLA CONVENZIONE QUADRO SUI CAMB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VON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I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ZUM MADRIDER ABKOMMEN(REGISTRIERUNG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RELATIVO ALL'ACCORDO DI MADRID(REGISTRA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(SCHRIFTST�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(ZEREMONI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(CERIMON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(K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CONTRIB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NTVERGLEICH(IV/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IN PERC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ERLE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STAR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R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A CONDURRE I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DURRE UN PROCESSO IN UN ALTRO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PPOS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 DER EMPFANGEN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(AUS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(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ULTATO DELL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SAMIN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EUDO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EUD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OR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H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INTER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VER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SI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PSI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MOTORISCHE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PSICOMO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SI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VEGETATIV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PSICOVEG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I-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PRIVATE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PUBBLICO-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ATIONSGEBOT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UBBLICAZIONE(LEG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UMS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UM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Z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PUB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FF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USCI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ROTECHNISCHER 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ZZO PIR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KATION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FICAZION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SCRITT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S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ENZIO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(CARATTERIS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PER LA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-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S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CK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U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I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LLE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ING 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WARN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LATORE DI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 E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KTIV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KTIV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RIA RADI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 RADIO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CIC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OP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FF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KONVENTION �BER DEN WERT DES KULTURERBES F�R DI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QUADRO SUL VALORE DEL PATRIMONIO CULTURAL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DRO TARIFF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�BEREINKOMMEN DER VEREINTEN NATION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QUADRO DELLE NAZIONI UNITE SUI CAMB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�BEREINKOMMEN ZUM SCHUTZ NATIONALER MI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-QUADRO PER LA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-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 PERI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ENM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SAE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IRATERIA DE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S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ZZ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DES V�LKER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LLA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KATION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TIFICAZIONE(CONVE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OROM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 F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FU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F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PLANUNG UND �FFENTLICHES BAU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TERRITORIALE E DIRITTO PUBBLIC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PLAN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I PIANIF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ACU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'EVAC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KTOR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RE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SIERUNGS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EFFETTIVA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VI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NSCHAFTSAB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CO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UNGSHOF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EI CO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M EIGENEN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PRIA 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M EIGENEN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PRI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DIS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BESITZK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PRENDERE IL POSSESS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DAS LETZTE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ULTIM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INE GESUNDE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D UN AMBIENTE 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INEN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XISTENZ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CONDIZIONI MINIME D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FREIEN BRIEF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A COPERTURA ASSICURATIV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INFORMATIONELLE SELBST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UTODETERMINAZIONE INF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SELBST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IFENDERSI D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STELLUN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DERE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OB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DER FAMILIEN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FONDARE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H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ZUR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SOCIALI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 GESCH�TZ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GIURIDICAMENT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ET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N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DIMENT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RAGE VON GRUNDS�TZLICH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DIRITTO DI IMPORTANZA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MEINSCHAFT OHNE JURISTISCHE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'INTERESSI SENZA PERSONALIT�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 UNTER L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GIURIDICO TRA V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ER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SSIMILATO AI NEGOZ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IN CASO DI EV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HEIT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INNANZI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HEIT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N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UND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E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- UND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SSISTENZA GIUDIZIARIA E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REPOSTA A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F�H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SUSCETTIBILE D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G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DIRI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DIRIT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KRAFT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KRAFT(ERLASS/ABKOMMEN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OBBLIGATORIA(ATTO LEGISLATIVO/TRATTATO/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ETHO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ART IM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I DI RICORSI N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OSITIV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TIV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EIN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INTERESSE(ZIVIL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GIURIDICO(PROCEDURA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E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TATSACHEN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EL FATTO NORM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UN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NORA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EINHEI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F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WEIGERUNG IM ENGER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DEC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ARDAT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ICLAGGI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ELLA RI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RIFOR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AKTIONSAN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MALIA DI R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M�SSIG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NER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- UND VERWALTUNGSORGANISATION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ORGANIZZAZIONE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- UND VERWALTUNGS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ORMA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EDICO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NATUR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TURAL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S ARBEITSVERMITTL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REGIONALE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DER DATENSAMM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COLLEZIONI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 REGIS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INTRAG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ISCRIZIONE N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RECHTLICHER 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GIUSTIFICATIVO(REGI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P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GIURIDI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TOR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TE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UNG DER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ZIONE DELL'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EMENT F�R DAS SCHWEIZERISCHE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EMENT �BER DIE PARTEIENTSCH�DIGUNG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E RIPETIBILI NELLE PROCEDURE DAVANT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HABILIT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BILI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HABILITATION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BILIT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TUM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RICCH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HENFOLGE DER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ER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URAMENT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GEWINN DER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NETTO DEL CONTO PROFITT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DI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TU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T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TORE DI VI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RGANIZZ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H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DI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P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E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ZDARM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ELL'INTESTINO IRR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O AHV/IV F�R DIE IM AUSLAND WOHNEND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 AVS/AI PER LE PERSONE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O F�R DIE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 IN MATERIA DI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TIFIKATION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MOD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INFRASTRUKTUR UND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'INFRASTRUTTURE E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WETTBEWERBS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AUFSICHT �BER DIE PRIVAT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SORVEGLIANZA DELLE ASS.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LOTTERIEN UND WE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LOTTERIE E SCOM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LATIVAMENTE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,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,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S 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BOL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I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I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BILDEND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FORMATOR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CQUISITO SOTTO FORMA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A DELLE R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RATU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RI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V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RAPPRESEN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S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A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R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 MOLD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 S�D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EL SUDAN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QUISIZIONE(APPROVVIGIONAMENTO ECONOMICO DEL PA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A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 F�R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PER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(K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(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EDIFICABIL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Z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RISOL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Z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CI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O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A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FINANZIERUNG DER PFLE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RESIDUO DEI COSTI DELL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PER SOSTANZ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N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IN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RET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PRODOT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UNGSSANI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COR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SS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CHWEIZ, 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SS(SVIZZERA, 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 CONCESSA A TITOLO PR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DECI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RAUM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PIANIFICAZIONE DEL TERRI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R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LUTION UND HELV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OLUZIONE E REPUBBLICA 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D-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OLOGIA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HEINLAND-PFALZ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U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YTH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GIUDIZIARIA(TRIBU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DEI GIU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T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1999/4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1999/6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3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4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7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2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2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4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5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9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10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3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4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8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11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3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3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8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8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7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7/6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8/11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8/5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1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2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4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2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5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5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0/2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16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77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8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2/18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11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32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3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10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5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59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6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75/34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82/501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1/308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2/4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1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42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5/4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6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6/8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7/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7/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DIE KONZESSION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LL'AGGIUDICAZIONE DEI CONTRATTI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DIE VERWALTER ALTERNATIVER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I GESTORI DI FONDI DI INVESTIMENTO ALTER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RELATIVA A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PAUSCHALREISEN UND VERBUNDENE REISE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RELATIVA AI PACCHETTI TURISTICI E A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ISTICI CO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VERSICHERUNGS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LLA DISTRIBU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R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B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G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(TU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(ITALIEN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(ITAL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ER STATUT DES INTERNATIONALEN STRAF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I ROMA DEL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O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-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CATTO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-KATHOLISCHE ZENTRALKONFERENZ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CENTRALE SVIZZERA DELLA CHIESA CATT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G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TGENSTR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G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TG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RAD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AL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ERSTAT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(GESUND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DIVA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ORDERUNG(UNGERECHTFERTIGTE BERE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ZIONE DELL'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ORDERUNGSKLAG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PETIZIONE PER PAGAMENTO INDEB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U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AUF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ICIT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(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NTONAMENTO PER RISCH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ELLUNG, R�CKLAGE, WERTBERICHTIG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NTONAMENTO, RISERVA, RETTIFICA DI VALORE(DIR.TRI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UF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TRITT VOM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CI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TRITT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STEN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ESPROPR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FOL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CCI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G�TUNG VON BEITR�GEN AN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I CONTRIBUTI A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ETZUNG IN EIN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LLOCAMENTO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ICHERUNG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I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�R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IA INDI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LSA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EIS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IRKENDE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RETR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ZUG(RECHTSVO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E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ARTICOLARE L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GGIE-PRINZI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H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RI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�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LI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ARLAND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ARLAND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BO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BESCH�D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GNAZIONE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 VON GERING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I POC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T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UNA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EI DIFETT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 INFRASTRUKTUR DER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 DELL'INFRASTRUTTUR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 �BERTRAGUNGS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 ELETT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I M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-ALT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-ALT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-WEIMAR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-WEIMAR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I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FAT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FATTI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LA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-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ANLAGEF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ENTE(FONDO D'INVEST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BEISTAND DER JURISTISCHEN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CURATORE DELLA 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NACHLAS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CONCOR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SCHULDEN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APPURAMENTO BONALE DEI DEB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DO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UTA A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A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M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SALO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N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RMATO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- ODER GEMEINSCHAFT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COLLETTIVA 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ACCO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VER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AN MARIN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MARINO(SAN MARIN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MARIN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ER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 DELL'IMPRES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�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I SAN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KT GALL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GALL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KT GALL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GA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UND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�O TOM� 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D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ELLITEN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VI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ZUNG DES EUROPA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ZUNG DES GERICHTSHOFS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A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DI-AR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ABIA SAU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UMNIS(FERNBLEIBEN VOM 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(CONTUMA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YEN(FRANK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VOIA(FRAN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AZIONE SECONDO IL 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EL-HIRN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CRANIO CER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RCIMENTO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ARCIMENTO DAN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INSP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E S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MIND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IDURRE I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 S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 D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IGENDER 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NOC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ARAS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LO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FTWARE DAN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AUS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AFFUS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AUS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AFFUS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L- UND LAS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IMOLI SONORI ED I RAGG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LSCHUTZ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 ANTI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A PERSONA 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TZ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URG-LIPPE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AUMBURG-LIPPE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 AUF GEMEINSAM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 SU RICHIEST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 AUF KLA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 SU AZIONE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SELBST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F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BESITZ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 DI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BESITZSTAND(SCHWEIZ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 DI SCHENGEN(SVIZZERA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DAT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PROTEZIONE DEI DATI IN AMBITO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ORE(DO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 VON HAND ZU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UERMAN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OMET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UT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ICHTER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S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 DI T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AHR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BES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N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 NAV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IMBAR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RM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M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PH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IZOFR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CH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CHTVI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STIAME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 SO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CHTWETTER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LESWIG-HOLSTE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UDER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CH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OS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ICINA DEL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S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S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T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BR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UCK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I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BAL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"BOULE DE NEI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R�UM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SPAZZA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K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OC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END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UARDO NELL'USO DI UN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TT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ZI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ANKE DES URHEB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CK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A SPA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CKUNG DER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INTIM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A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TELEFONICO SCR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E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N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EGNAM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EGLI A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GRAF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INTER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HEI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, SCHULDZINS, SOZIALABZU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, INTERESSE PASSIVO, DEDUZIONE SOCIALE(DOP.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AN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ETREIBUNGS- UND KONKUR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ESECUZIONI 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IDA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MENTO MEDIANTE CO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K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LLE CO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LOS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INN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RECHTLICH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�B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TORE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ERG�NZENDE 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PARA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ANZ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T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SP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UNFALLVERSICHERUNG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LA CASSA DI ASSICUR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GITTO TRA IL DOMICILIO E LA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R RECHTE UND FREIHEITE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DIRITTI E DELLE LIBERT�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R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SSICU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S WA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NOVIT� VEGE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VOR FREIHEI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BAUTEN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 DI RIF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C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NZ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(PROTE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W�RDIG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GN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BEN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DI SVE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SABBRUCH(THE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LA GRAVIDANZA(TERAP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IN MATERIA DI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K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FLUT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M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RUDOLSTADT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-RUDOLSTADT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SONDERSHAUSEN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-SONDERSHAUSEN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ARO SPO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E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N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MA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ZZER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 NORM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VIZZERA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SVIZZER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EXPORTRISI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VIZZERA CONTRO I RISCHI DELLE ESPOR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JUGEND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DI DIRITTO PROCESSUALE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ANDE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AUTERKEI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SVIZZERA PER LA LEA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OHNSTRUKTURERHEBUNG(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SVIZZERA SULLA STRUTTURA DEI SALARI(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DIRITTO PROCESSUAL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DIRITTO 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BUNDES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V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HANDELS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UFFICIALE SVIZZE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INSTITUT F�R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SVIZZERO DI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RECHTSHILFE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SVIZZE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US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BEDR�N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DES GRUNDRECHTSEING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LIMITAZIONE DEL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EL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MANGEL DES VERFAHRENS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DEFICIENZA DEL PROCED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AC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ER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S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EGER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OC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EGER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MM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TT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TT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ARBEI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LAVOR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CARICO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SU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RECHTS�BEREINKOMMEN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E NAZIONI UNITE SU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STREIT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NAV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E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CA A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E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NEN- UND BINDEGEWEB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I TENDINI E DEL TESSUTO CONN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NEN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I TEN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RET�R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UND�R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 AUT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S UND DAUER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R S� STANTE E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ANZEIG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SPON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PARTE PERC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E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STIMMUNGSRECHT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DETERMINAZION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WIRT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IVATORE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EIN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AUTO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EINTRITT(STELLVERTRE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 S�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IONE FAT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HILFE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ST�NDIG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ST�NDIGER NACHTR�GLICHER ENTSCHEID DES 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GIUDIZIARIA INDIPENDENTE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CHULDETE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IMPUTABILE A COLPA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ORE IN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KTIVER 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STRIBUZIONE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KTIV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TEN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NZ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ETT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IFF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N UND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IA E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N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S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 �BERTRAGBARE INF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ZIONE SESSUALMENTE TRASMI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BEL�STIGUNG(ARBEI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LESTIA SESSUALE(DIRITTO DE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BEL�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LESTIA SESSU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A PERSON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N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Y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I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NT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BESTECH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I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 DER ANLAGEN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- UND FRIEDEN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I SICUREZZA 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GU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TUR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NDE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SICUREZ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 DER STEU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 DES LEISTUNGS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USO CONFORME ALL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 A SCOP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A SCOP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MASSNAHM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AUTE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�BER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PROPRIET�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 A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C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DLUNGSENTWICKLUNG NACH 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LUPPO CENTRIPETO DEGLI INSED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(TELECOMUNI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ISATION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K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ISERVATA AL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UR(SINGAPUR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APORE(SINGAPORE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UR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APORE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KENDE BEITRAGSS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LA DECRESCENT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S STIMMRECHTS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LICHE 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-, LIEGE- UND STEHVO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ILI, LETTI E SOSTEGNI PER LA POSIZIONE 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U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TTON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S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NDIN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 SCI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AVEREI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E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DE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RUPEL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I SCRU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OR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GL�UBI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SCHULD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-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REGOLAMENTAR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THU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THU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TOFORME SCHMERZ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SOMATICO DOL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MMER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'ES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N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MENTAZIONE PER S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BGAB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PECIAL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NKN�PFUNG(ART. 156 FF. I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PECIALE(PREMIO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ERICHT UND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SPECIALE E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RISER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PECIALE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RIFICIO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VORTEIL(VORZUGS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O PARTICOLARE(CONTRIBUTO DI MIGLI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E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OMEN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FALTSPFLICHT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�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�NIT�T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- UND PR�VENTIV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SOCIALE 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MARK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SOCIALE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INQUISITOR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VERG�NST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S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RAG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ASSIST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PRESTAZION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RECHTLICH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'ASSICURAT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RECHTLICHES K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AZION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OBI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ET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LTUNG(GESELL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SSIONE(DIRITTO DELLA 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LTUNG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A DI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CON SCHEGGIA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T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EG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ARIO SPEDIZIO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P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SS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IO COMME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DIV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BL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MIN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ORANZA DI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SPRINZIP(RECHTSHILFE UND 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SPECIALIT�(ASSISTENZA GIUDIZIAR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FIKATION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CON RISERVA DI SPEC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OCO E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A GIOC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A CA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DI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EL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D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LPAR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ONAGG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U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RI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D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ALL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EGLI OSPE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MPLEMENTARE IN CASO D'OSPED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Z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OLOGIA DI P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I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LIS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GIOSA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DELLA SOSTANZA SPUGNOSA DELLE 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N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ANAGEMENT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VERMITT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TERMEDIARI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RBITRAL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I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LINGU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HEI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F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CHHILF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ORTO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CH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 PAR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NG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LO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UNGRE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UREN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IGO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VALORI PATRIMONIALI DI PROVENIENZ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CHRISTOPHER UND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CHRISTOPHER E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VINCENT UND DIE GRENAD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VINCENT E GREN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(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INTERSTA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GRUPPE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STATI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O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NACH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FRA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DROG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DROGA DA PART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TATALE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UBBLIC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STA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NECESS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STRUKTU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STRUTTURAL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- UND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O STATO E DEI SUO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STE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GEF�HRLICHE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AGANDA SOVVER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CIV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O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ORGANISATION UND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LO STATO E 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ORGANISATIO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DIRITTO PUBBLICO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BILDUNG, FORSCHUNG UN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PER LA FORMAZIONE, LA RICERC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DEL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DELL'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NTRAENTE AD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TABI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DTE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D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LBE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MZELL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CELLULE STAM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R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ATTUALE DELLA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ARBEI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STANDARD DI MANOD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SSENTIELL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ARD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BY LETTER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REDITO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DEI CAN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ORTGEBUND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A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 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TERAPEUTICA STAZIO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T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S INTERNATIONALEN 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A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AR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ARIS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GLI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TA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U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GER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LE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IN 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UTA DI 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A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BE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UNGNAHME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I 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VERTRETENDE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EGUIMENTO PENALE IN VI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ABGAB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IB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EINKOMMEN UND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REDDITO E SU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UNTERNEHM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UTILE DELLE AZ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VERM�GEN UND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SOSTANZA E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ST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DOMIZIL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SCAL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O ESENTE DA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FREIE EINK�N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ENTI 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ARMON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ONIZZ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N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JUSTI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JUSTI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FL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I CONTRIB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�BERW�L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U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OR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ISCAL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H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DEC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H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EF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GNO E MATR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EF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TORE(FOND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FOND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OCC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SCHW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TTA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T�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LLE 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U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 DIRITTO DI VOTO PRIVILE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XY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BESCHWERDE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RIGUARDANTE IL DIRITTO DI VOTO A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SUSPEND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VOLTA ALLA SOSPENSIONE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ZE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ED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A DI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HOLMER �BEREINKOMMEN �BER PERSISTENTE ORGANISCHE SCHAD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STOCCOLMA SUGLI INQUINANTI ORGANICI PERSIS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I COMPROPRIETARI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I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FFWECHSEL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METAB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END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CON EFFETTI MOL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FA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NCIDENTI RILE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BEZIEHUNGEN ZU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HE COMPROMETTONO LE RELAZIONI CON GLI STAT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GLAUBENS- UND KULTUSFREIHEIT(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LA LIBERT� DI CREDENZA E DI CULTO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HIR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E FUNZIONI DEL CER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KONZENTRATIO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MERK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MILIT�RISCH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TATI CONTRO LA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S EISENBAH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 SERVIZI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LA CIRCOL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PRIM�RER LEBEN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I FUNZIONI VITALI PRI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VON BETRIEBEN, DIE DER ALLGEMEINHEIT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I PUBBLIC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LBU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B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LE PENE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ENITE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STALT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R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TRAG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RE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ESECU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KEIT DER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BILIT� DEI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R V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H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V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AN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T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G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UNDESGESETZES �BER DAS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SULLA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UNDESGESETZES ZUM SCHUTZ �FFENTLICHER 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PER LA PROTEZIONE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IN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N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IN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ME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H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I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J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L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M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MW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N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PA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RT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POF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PR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T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TRANSPLANTATIONS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SUI TRA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T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V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N UND MAS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MISSIONE DI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F�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KAMMER DES BUNDESSTRAF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PENALE DE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LOS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 NON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IL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U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ILDERUNG NACH FREIEM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UAZIONE LIBERA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E E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LICHE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LICHE VERANTWORTLICHKEIT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NA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S�BEREINKOMMEN �BER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NAL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AR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CH�R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AVAMENTO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A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FERA PERSONALE RISER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�FFENTLICH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TRANQUILL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�FFENTLI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E PUBBLICH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STAAT UND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O STATO E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VOLKS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VOLONT�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AMTS- UND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 DOVERI D'UFFICIO 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I CONTRO 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�FFENTLICHE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ALUT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�FFENT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PUBBLICA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AMMINISTRAZIONE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SICHERHEIT DES RECHT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ICUREZZA DEI RAPPOR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LEIB UND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VITA E L'INTEGRIT� DELL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OLG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OLLZU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'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OLLZU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WEISE VERSETZUNG IM 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ZU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UR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- UND KANALISATIONS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PULIZIA STRADE E CANALIZZ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LA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LA COSTRU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KREU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ROCI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AR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SIG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UTEN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GIROV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STRADALE(DIRITTO D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CHUNG(WAHL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LCIO(LISTA ELETT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NTEN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VERK�N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HIAMAT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T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U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PA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MO DI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MVERSORG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KTURIERTES BEWEI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ROBATORIA STRUTT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EN- UND PR�FUNG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GLI STUDI E DI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EN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STUDI PARALL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E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 DOMAND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ENLOS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LI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DEN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TZKOR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TO ORTOP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DE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SSION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N VISTA DELLA GARA D'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ORDINATIO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DES GEMEIN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 DE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IERT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E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(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UB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INVESTI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RE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D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ZID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 DI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KZESSIV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ENDITA CON CONSEGN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SOMM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SOMMA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ROVISOR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SUPER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ANA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IERUNG EINES VER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ZIONE DELL'APPLICAZ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SOSP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BELLA IN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S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LOG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LOG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E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VI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AT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SIS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ISCH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E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RELEVAN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I RILEVA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K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H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SCH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G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BUCH(PERS�NLICHE AUFZEI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BUCH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GIO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CURA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GIORN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RE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A GIO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TTURA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 DI PIAN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REVISION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REVISIONE CIS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STELL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Z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S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PPEZZ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F�R DIE GERICHTSGEB�HREN IM VERFAHREN VOR DEM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DELLE TASSE DI GIUSTIZIA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CONTRATTO COLLETTIV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IZIERUNG(W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ZIONE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ST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E IN MATERIA DI TARI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CHEN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DEI BENI SULLA PERSON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CHEN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ARO PER LE SPES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TIMENT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 IM AUFGAB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L'ATTIVIT�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LICHE ANGRIFFE AUF SCHWEIZERISCHE HO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E AGLI EMBLEMI SVIZZ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ACH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T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B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BSTUMME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S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U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HALT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FORNIRE UN SERVIZIO DI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 UND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FICAZIONE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 VERORDNUNG �B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TECNIC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TEC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G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ARBEI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LAVORATIV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EDINGTE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 CONDIZIONAL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PARZI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AHME AN DER STRAF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AHME AN UNRU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 AG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WEIS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WEISE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ZAH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ZEI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TELE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EN- UND TELEFON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I TELEGRAFI E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LOG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TELE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OPE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-30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ON LIMITE DI VELOCIT� MASSIMO DI 30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OVAG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(DATA LIM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VER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A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TERRA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CI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CIN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T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UERUNGS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AL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I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TE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RE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DUZIONE DE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AI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(KU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REQUENTAZIONE DI UN TE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IE DES STRAF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IE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EUTISCHER FORT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EUTISCHER QUER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TERAPEUTICO TRA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MB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NG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IA-INNEN- UND AUSSEN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SIONE TIBIALE INTERNA 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BAU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EN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IT�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ER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GERECHTE 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ADEGUATA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I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DETENTORE D'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TENERE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 PER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QU�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UDELT� VERSO 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E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ZOO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EUCH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EPIZOO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'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LO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CH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T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PORTATO DA UN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I UN 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H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 CAS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M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Z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GINE DI TOLLE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NAG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TONNE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SILL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NSILL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TR�G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TOP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C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CIC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EN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 DEI DEF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PA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 AUF V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SU RICHIESTA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TTIMENT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USF�RDER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PROMOZIONE DEL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ELLES REKRUTIERUNG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DI RECLUTAMENTO TRA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TAND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NE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LACRIM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TLANTISCHE HANDELS- UND INVESTITIONS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TRANSATLANTICO SU COMMERCIO E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ITO(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RASPAR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X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SESS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EBRAZ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- UND BRENN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BURANTE E COMBU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HAUS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 VON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TRA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E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N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 CINGOLATA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N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 UND G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ME DI AMMINISTRAZIONE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HTERB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ACE AD IM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DAD UND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NIT� E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ER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PER ALCOL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 PO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CKEN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CIU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DE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ESTIM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PEN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I TRO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IA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K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BB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ECH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C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ECHO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CO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BER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R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R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- UND CAICOS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KS E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- UND SPOR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GINNASTICA 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NZU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LOGAZIONE DI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GRAPHISCHES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TIP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ARZ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PRAGM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SPO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R�CK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I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R�CKU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DEN GEGENSEITIGEN PATEN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CIPROCA PROTEZIONE DEI BREV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SCHULE, WISSENSCHAF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CUOLA, SCIENZA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S EUROPARATS GEGEN DEN HANDEL MIT MENSCHLICHEN ORG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 CONSIGLIO D'EUROPA CONTRO LA TRATTA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S EUROPARATS �BER DIE GEMEINSCHAFTSPRODU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OFIL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 CONSIGLIO D'EUROPA SULLA CO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EMAT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IE GRENZ�BERSCHREITENDE ORGANISIERTE 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A CRIMINALIT� ORGANIZZATA TRANS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IE MANIPULATION VON SPORTWETTBEWE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MANIPOLAZIONE DELLE COMPETIZIONI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IL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UNERLAUBTEN BET�UBUNGSMITTEL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IL TRAFFICO ILLECIT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FISK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GESUNDHEITS- UND SOZIAL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ALUTE E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EI TRASPORTI 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EL DIRITTO SPA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ZOLL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N DER ZIVIL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111 �BER DIE DISKRIMINIERUNG IN BESCH�FTIG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11(DISCRIMINAZIONE NELL'IMPIEGO 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138(MINDESTALTER F�R DIE ZULASS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38 CONCERNENTE L'ET� MINIMA DI A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29 �BER ZWANGS- ODER PFL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29 CONCERNENTE IL LAVORO FORZATO OD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BEGLAUBIGUNG, FRISTENBERECHNUNG UND 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LEGALIZZAZIONI, 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BESTIMMTE INTERNATIONALE ASPEKTE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 ALCUNI ASPETTI INTERNAZIONAL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DIE PRODUKTHAFTPFLICHT ANWENDBAR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EGGE APPLICABILE(RESPONSABILIT� PER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PRODO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STRASSENVERKEHRSUNF�LL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APPLICABILE IN MATERIA DI INCIDENT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TRUSTS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A LEGGE APPLICABILE AI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UNTERHALTSPFLICHTEN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VERBOT DER SCHLIMMSTEN FORMEN DER 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FORME PI� MANIFESTE DI SFRUTTAMENTO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VEREINIGUNGSRECHT(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DIRITTO D'ASSOCIAZIONE(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BEZAHLTEN URLAUB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IGUARDANTE LE FERIE PAGATE IN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EISENBAHN-PERSONEN- UND GEP�CK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TRASPORTO DEI VIAGGIATORI E DEI BAGAGL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OV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HANDEL MIT ARTEN FREILEBENDER TI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MMERCIO DELLE SPECIE DI FAUNA E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V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I TRASPORTI INTERNAZIONAL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SCHUTZ VON ERWACH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INTERNAZIONAL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W�H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 FONDO MONE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ZUGANG ZU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VOLTA A FACILITARE L'ACCESSO INTERNAZIONAL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CHUTZ DES UNTERWASSER-KULTUR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 PATRIMONIO CULTURALE SUBACQ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CHUTZ VON TIEREN AUF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PROTEZIONE DEGLI ANIMALI N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EE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ATTO DI TRASPOR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UNERLAUBTEN VERKEHR MIT SUCHTSTOFFEN AUF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FFICO ILLECITO DI STUPEFACENTI VIA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V�LKER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GENO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HNDUNG VON ZUWIDERHANDL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REPRESSIONE DELLE INF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NERKENNUNG VON EHESCHEID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TR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ONOSCIMENTO DEI DIVORZI E DELLE SEPA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NERKENNUNG VON QUALIFIKA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ELLE QUALIFICHE NELL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USARBEITUNG EINER EUROP�ISCHEN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'ELABORAZIONE D'UNA FARMACOPE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SEITIGUNG VON GEWALT UND BEL�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ELLA VIOLENZA E DELLE MOL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TEILIGUNG VON AUSL�NDERN AM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ARTECIPAZIONE DEGLI STRANIERI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WEISAUFNAHM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ASSUNZIONE ALL'ESTERO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IOLOGISCHE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VERSIT�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LEKTRONISCHEN MITTEILUNGEN BEI 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COMUNICAZIONI ELETTRONICHE NE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RHALTUNG DER PFLANZEN UND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CONSERVAZIONE DELLA VITA SELV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FREIHEIT DES DURCHGANG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IBERT� DI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FR�HZEITIGE BENACHRICHTIGUNG BEI NUKLE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TEMPESTIVA NOTIFICA DI UN INCIDENT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GENSEITIG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CIPROCA ASSISTENZA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GENSEITIGE ANERKENNUNG VON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 RECIPROCO RICONOSCIMEN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LTENDMACHUNG VON UNTERHALTSANSPR�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SAZIONE DELLE PREST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LEICHHEIT DES ENTG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ARIT� DI RIMU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HAFTUNG AUF DEM GEBIET DER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SPONSABILIT� CIVILE NEL S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HAFTUNG F�R SCH�DEN DURCH WELTRAUM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SPONSABILIT� PER DANNI CAGIONA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GETTI SPA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FORMATION UND VERFAHREN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ELL'INFORM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E PROCEDURE D'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VERWALTUNG VON ERB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AMMINISTRAZIONE INTERNAZIONAL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OPER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KONTROLLE DER VERBRINGUNG GEF�HRLICH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OLLO DEI MOVIMENTI DI RIFIU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LEICH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TRASLAZIONE DELLE S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POLITISCHEN RECHTE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POLITICI 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POLIZEILI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OOPERAZION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ISTEM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E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SSTELLUNG DER STAATEN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O STATUTO DEGLI APO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STAATSANGEH�RIGKEIT VERHEIRATETER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NAZIONALIT� DELLE DONNE SPO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�BERWACHUNG BEDINGT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SORVEGLIANZA DELLE PERSONE CONDANNATE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ERBREITUNG DER PROGRAMMTRAGENDEN 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STRIBUZIONE DEI SEGNALI PORTAT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ERRINGERUNG DER MEHRSTAA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MINUZIONE DEI CASI DI DOPPI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OR�BERGEHEND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'AMMISS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ZUSTELLUNG VON SCHRIFT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NOTIFICAZIONE ALL'ESTERO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PLOMATISCHE UND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RELAZIONI DIPLOMATICHE E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VILUPPO E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FEUCHTGEBIETE VON INTER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ZONE UMIDE D'IMPORTA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IC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GELDW�SCHEREI UND TERRORISMUS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ICLAGGIO E SU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INSIDERGESCH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INSIDE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INTERNATIONALE SICHERUNGSRECHTE AN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E GARANZIE INTERNAZIONALI SU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I STRU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MILIT�RIS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'ISTRU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OSTE 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PSYCHOTROP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RECHTSSCHUTZ F�R DIENSTLEISTUNGEN MIT BEDI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GIURIDICA DEI SERVIZI A 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STAATSANGEH�RIGKEIT, NIEDERLASSUNG UND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ITTADINANZA, DOMICILIO E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STREU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MUNIZIONI A GRAP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VERTR�GE �BER DEN INTERNATIONALEN WAREN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CONTRATTI DI COMPRAVENDITA INTERNAZION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WEITR�UMIGE GRENZ�BERSCHREITENDE LUFTVERUN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INQUINAMENTO ATMOSFERICO ATTRAVERS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IERA A LUNG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VON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VON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R HERSTELLER VON TONTR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OTEZIONE DI PRODUTTORI DI FONOGRA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R OZONSCH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LO STRATO D'OZ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S BAUGESCHICHTLICHEN ERBES IN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SALVAGUARDIA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TT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S KULTUR- UND NATURGUTES DER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 PATRIMONI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E 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VON TIEREN IN LANDWIRTSCHA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N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V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ILEGUNG VON INVESTITION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OSIZIONE DELLE CONTROVERSIE RELATIVE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ME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DER BESTECHUNG AUSL�NDISCH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OTTA ALLA CORRUZIONE DI PUBBLICI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DER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REPRESSIONE DE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VON GEWALT GEGEN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ASTO DELLA VIOLENZA SU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SEITIGUNG JEDER FORM VON DISKRIMINIERUNG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SEITIGUNG JEDER FORM VON RASSEN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ERRICHTUNG DER EUROP�ISCHEN FREIHANDELSASSOZ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STITUTIVA DELL'ASSOCIAZIONE EUROPEA DI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F�RDERUNG DER FREIWILLIGENARBEIT F�R JUGE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MOZIONE DEL SERVIZIO DI VOLONTARIA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IO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EVENZ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WAHRUNG DER RECHTE I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CONSERVATION DES DROI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AUSSEREHELICH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I FIGLI NA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DER RECHTSPERS�NLICHKEIT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ELLA PERSONALIT� GIURIDICA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ENTSCHEI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CISIONI IN MATERIA DI OBBLIGAZIONI 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ZUWENDENDES RECHT AUF UNTERHALTSVERPFLICHTUN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APPLICABILE ALLE 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O I 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BESCH�FTIGUNGSF�RDERUNG UND SCHUTZ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OMOZIONE DELL'IMPIEGO E LA PROTEZIONE CONTR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OCCUP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BEZEICHNUNG UND CODIERUNG DER 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SIGNAZIONE E CODIFICAZIONE DELLE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INHEITLICHES GESETZ �BER DIE SCHIEDSGERICHTS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LEGISLAZIONE UNIFORME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NTSCHEIDUNGEN BEZ�GLICH UNTERHALTSPFLICHT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CISIONI IN MATERIA D'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O I 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RLANGUNG VON AUSK�NFTEN UND BEWEI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CONSEGU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FORMAZIONI E DI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FORM LETZTWILLIGER VERF�G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NFLITTI DI LEGGE SULLA FORMA DELLE DISPOS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HAFTUNG F�R DURCH KRAFTFAHRZEUGE VERURSACHTE SCH�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SPONSABILIT� CIVILE IN CASO DI DANNI CAUSA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IC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HANDLUNGEN GEGEN DIE SICHERHEIT DER ZIVILLUFTFA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ATTI ILLECITI CONTRO LA SICUREZZA DELL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INTERNATIONALE KAUFVERTR�GE BEWEGLICHER K�RPE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RAVENDITA INTERNAZIONALE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INTERNATIONALE WIRKUNGEN DES ENTZUG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AUSWE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EFFETTI INTERNAZIONALI DELLA DECAD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CONDU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M�TTERLICHE ABSTAMMUNG AUSSERHALB DER EHE GEB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FILIAZIONE MATERNA DEI FIGLI NATI FUORI M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PAN-EUROPA-MITTELMEER-PR�FERENZURSPRUNGSRE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NORME DI ORIGINE PREFERENZIALI PANEUROMEDITERRAN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RECHT AUF DEM GEBIET DER ANNAHME AN KINDESST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ETENZA DELLE AUTORIT� IN MATERIA D'ADO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SCHAFFUNG EINES SYSTEMS ZUR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ABORAZIONE DI UN SISTEMA DI ISCRI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SICHERHEIT ABGEBRANNTER BRENNEL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SICUREZZA DI COMBUSTIBILE ESAUR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BOT DES EINSATZES BESTIMMTER KONVENTIONELLER 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DIVIETO DELL'IMPIEGO DI TALUNE ARMI CLASS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EINIGUNGSFREIHEIT UND SCHUTZ DES VEREINIGUNGSRECH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87(LIBERT� SINDACALE E PROTE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A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EINIGUNGSRECHT UND RECHT ZU KOLLEKTIVVER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INCIPI DEL DIRITTO SINDACALE E DI NEGOZ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T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WIDERRECHTLICHE INBESITZNAHME VON LUFTFAHRZEU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REPRESSIONE DELLA CATTURA ILLECI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WIDERSPRUCH BEI INTERNATIONAL GEHAND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PAP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TITOLI AL PORTATORE A CIRCOLA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ZIVILRECHTLICHE HAFTUNG UND UMWELTGEF�HR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SPONSABILIT� CIVILE E ATTIVIT� PERICOLO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ZUSAMMENARBEIT AUF DEM GEBIET DER 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OPERAZIONE IN MATERIA DI ADO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BETREFFEND DEN INTERNATIONALEN AUSTAUSCH DER AM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O SCAMBIO INTERNAZIONALE DEGLI ATTI O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BETREFFEND ZIVILPROZES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A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ZUM SCHUTZE VON WERKEN DER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LE OPERE LETT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FRE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PPOPOL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TRAN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PASSO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LEBEND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LE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RIF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SSIGE 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GN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SSIGE VERG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IBUZ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ITTLUNG AN DEN ERSUCHEN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ALLO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ITTL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 EINES VERM�GENS ODER EINES GESCH�F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UN PATRIMONIO O DI UNA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 VON ALLGEMEINEN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DELLE CONDI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E QUOTE SOCIALI E DEI DIRITTI 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AMENT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PITZTER FORM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LISM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 AN EIN INTERNATIONAL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A UN TRIBU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IN VISTA DI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UND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 DER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 DER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ETUNGEN BUNDE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I A DISPOSIZIONI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ITT IN DIE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NELL'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VO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 DES 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 VON BANK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DELLE RELAZIONI BAN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 DI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 EIN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DI UN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N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L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SUP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E NACH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GE KOSTEN DER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GES GEMEINDE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ER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ETAZIONE RIP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LO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OROLOG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LOG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I BLOCCO DI VALORI PATRIMONIALI NEL CON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R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B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SSENDE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UNGS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ZIONE ES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HUNG DER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ASIONE ALL'OBBLIG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KEHRTER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GIUNGIMENTO FAMILIARE ALLA ROVE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H�LLEND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INVOL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KEHR DER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RSIONE DELL'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RIPAR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LAUF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O CIRCO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RECHNUNG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DEL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QUALIFIC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ETZUNG DES GEMEINSCHAF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UAZIONE D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ETZUNG DES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SIZ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TRUKTU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RUTTURAZION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TAUSCH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I UN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UT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-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T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PROGRAMM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LE NAZIONI UNIT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CHUTZFACH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E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VERTR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VERTR�GLICHKEI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CONCERNENTE 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ESTINAZIONE(ZONA EDIFICA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ZUG(Z�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-MENSCHEN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L'UO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ER STIMMRECHTS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KEIT DER KONTROL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DELL'ORGAN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KEIT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FINDBARER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 IRRE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GEFORDERT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I SPONT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GEFORDERT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SPONTANE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 DATENBESCHAFFUNG(ART. 143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IZIONE ILLECITA DI DATI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 ENTSCHL�SSELUNG CODIERTER 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ECITA DECODIFICAZIONE DI OFFERTE IN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S BESCHAFFEN VON PERSONENDATEN(ART. 179NOVIES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DATI PERSONALI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S EINDRINGEN IN EIN DATENVERARBEI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INDEBITO AD UN SISTEMA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GLEITETER MINDERJ�HRIGER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DENTE L'ASILO MINORENNE NON ACCOMPA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IL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TIMMTE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TIMMTER RECHT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GIURIDIC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IM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INCONSA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ZAHLTER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NON P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EN �BERWEIS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E GIRATE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I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'ARBITRA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IE �FFENTLICHE AUFTRAG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'ASSEGNAZIONE DEGLI APPA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ZUR SCHLICHTUNG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A CONCILIAZIONE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(ELEKTRONISCHER GESCH�FTS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 COMMERCI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�BEREINKOMMEN �BER DIE FORD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CITRAL SULLA CESSIONE DEI CREDITI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N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IN SEN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ATTIVIT� IM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HRENHAFTER LEBENSW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 DISON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INBRINGLICHE 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IRRECUP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PER PLICO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NTBEHRLICHES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LAUBTE ENTFE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LAUBTES WEG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ILLECITA DI RAGGIUNGERE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NON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SCHW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RBI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-KONVENTION ZUM SCHUTZ DER KULTURELLEN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ESCO SULLA DIVERSIT� DELLE ESPRESSIO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-KONVENTION(KULTURG�TER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ESCO(TRASFERIMENTO DEI BENI CUL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�HNLICHE K�RPER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CORPORALE ASSIMILABILE AD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I POSTUMI DI UN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L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INFORTU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'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GLI INFORTUNI DELLE CASSE-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GLI INC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E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GH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B�HRLICHES BE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 IRRISPET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F�HRER 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TIVO DI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UNITARI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 GEGEN EINE AMTLICH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 ALLA DECIS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KEIT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N�GEND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N�GENDE PERS�NLICHE BEM�HUNG UM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LAVORO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RECHTFERTIGTE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RECHTFERTIGT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SCHRIEBENES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 NON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TREUE AMT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DELT� NELLA GEST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TREUE GESCH�FTSBE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INFE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�HNLICHER �USSER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STRAORDINARI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�HNLICHKEIT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IN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OLLT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 IN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�LTIGKEITSKLA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NUL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�LTIGKEITSKLAGE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NULL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 GRUNDREGELN DER INTERNATIONALEN HANDEL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UNIDROIT DEI CONTRATTI COMMERCIAL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KONVENTION �BER FINANZIERUNGS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L LEASING FINANZI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KONVENTION �BER INTERNATIONALES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L FACTORING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�BEREINKOMMEN �BER GESTOHLEN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UNIDROIT SUI BENI CULTURALI RU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WERTPAPIER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MONETARIA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SB�R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DELL'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UN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E DEZIMAL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IFICAZIONE DECIM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�T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OSTEN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AUTERER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ERLICHE RECHTS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ORIA ILLEG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ITTELBAR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DIATEZ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�TIG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IN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MIGRATIONSP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PER 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CONVENZION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PAK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PAK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GNO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ENTZIEHUNG VON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VERWENDUNG VON VERM�GEN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O ILLECITO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R BEZUG VON LEISTUNGEN EINER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ENIMENTO ILLECITO DI PRESTAZIONI DI UN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SBEWUSST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APEVOLEZZA DELL'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ELM�SSIG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I LAVOR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ICHTIGE AUS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ICHTIGE RECHTSMITTEL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INESATTA DEL TITOL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CH�DLICHM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CHULDS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NZIONE D'INNO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ST�ND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�TIG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UG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IM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IN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I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 DEFIC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RECHUNG DES KAUSALZUSAMMEN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DR�CKUNG VON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F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A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IN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NT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SUOLO(TERR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RUND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ROPOLI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RB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MANUTEN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RBEI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MANUTENZION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TRAT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IRD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SOTTER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 DER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EL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 DER NO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D'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TENDENTE A PROIBIRE UNA LESIONE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IN SENO A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IMPR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WESEN UND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E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ELLE F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S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CON DIRITTO DI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UTZ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 A MISURE DI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O CONTRO LE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ELLUNGSFRAG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ASSISTENZA(ART. 328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ASSISTENZA(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NTERBROCHEN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ININTERR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NTERBROCHEN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CONTI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EINBARKEIT 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MPATIBILIT� DELLE CA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LETZLICHKEIT DER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LABIL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MEID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INEV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SCHULDETE VER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NON COL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TEILTE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ZICHTBARES UND UNVERJ�HRBAR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ALIENABILE E IMPRESCRIT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DI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 IM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AHRE ANGABEN �BER KAUFM�NNISCHE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E INDICAZIONI SU ATTIVIT�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L�SSIGE AUS�B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ILLECI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L�SSIGE EINSCHR�NKUNG DER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INAMMISSIBILE DEL POTERE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EL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A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PERS�NLICHK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ORALE DELL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UTORE E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IRITTO D'AUTORE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N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LL'U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KUN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KUND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PER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DIE BETREUUNG EINES GESUNDHEITLICH SCHWER BEEINTR�CH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SSISTENZA A UN FIGLIO CON GRAVI PROBLEMI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DIE BETREUUNG VON AN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�N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�NGLICH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A TITOL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UNG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REGO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TEIL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TEIL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DI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Z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TA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E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V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GISATIONS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 DI VALGI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ENZA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VA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S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IN CAS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 DI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Z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UM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DEL VELO PA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DIG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N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MBOSI VE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RIKELSEPTUMD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EL SETTO VENTR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BREICHEN GESUNDHEITSGEF�HRDENDER STOFFE A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INISTRAZIONE A FANCIULLI DI SOSTANZE PERICOLOS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UNG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UNG DER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 DELLE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R ORGAN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GLI ORGANI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R VORMUNDSCHAFTLICHEN 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GLI ORGANI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S 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'ARTE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FIC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USSE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LIE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NDS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ND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RICORSUALE DI UN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ESSERUNG DER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GLIORAMENTO DELL'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OBBLIG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LEI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MA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NNAHME VON GESCH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TTARE RE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NNAHME VON PENSIONEN AUSW�RTIGER REG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TTARE DECORAZIONI DA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USWEISUNG EIGENER STAATS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ESPULSIONE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BIZIONE DELLE SCOMMESSE PROFESSIONALMENTE 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�BERM�SSIGEN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IMMISSIONI E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I LAVORI FOR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S SCHULDVERH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ARRESTO PERSONAL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UNMENSCHLICH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TRATTAMENTI IN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ENE EIGEN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ECIT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ENE HANDLUNGEN F�R EINEN FREM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 COMPIUTI SENZA AUTORIZZAZIONE PER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AUCH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CONSUM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AUCHSSTEU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CONSU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 DER 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DI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 GEGEN DIE MENSCH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CONTRO L'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EN MENSCHLICHER 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AGAZIONE DI MALATTIE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ETTERE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NNUNG(VERL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UNDEN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ACHT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MASCH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AGINE IN INCOG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GEWINNAUSSCH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SSIMULATA DEGLI 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S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PROPRIO DISSIM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ER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INGLICHUNG EINES OBLIGATORISCHEN RE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I UN EFFETTO REALE AL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DE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DI PERFEZION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PRO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EN TRANSIT INTERNATIONALER LUFTVERKEHRS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NCERNENTE IL TRANSITO DEI SERVIZ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IE BESTEUERUNG DER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RELATIVO ALL'IMPOSIZIONE DEI LAVORATORI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IE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(�RZTLICHE BETREUUNG AN PERSONEN BEI VOR�BERGEH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'INTESA(CURE MEDICHE ALLE PERSONE IN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N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FACHT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 SEMP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HEITLICHUNGS�BEREINKOMMEN ZU DEN 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UNIFIC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 ARABISCHE EM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RATI ARABI U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 ARAB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ARABA U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S K�NI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NO U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 VON 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UN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(ERL�SCHEN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USIONE(ESTINZIONE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TELUNG DER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ALLA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 AM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OLGIMENTO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BETEIL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INTERE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DISZI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IPLIN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ARANTIE DER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 DELLA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RECHTLICHE MINIMALGARANTIE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 MINIMA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VERSCHLEPP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DI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LL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COMMI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BESCHWERDE(AU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STITUZIONALE(ES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BESCHWERDE(B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COSTITUZIONALE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ER 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ES RECHT AUF TREU- UND GLAUB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 ALLA PROTEZIONE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R�HT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GIURIDIC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BAR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ZIONE DISPO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(ART. 5 VW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AB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AGGIU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LT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DATA PER RAPPRES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WAL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CA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(ACCO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ENDE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COMPA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EN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S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N�G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SPETTA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�TUN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 PER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OMPORT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R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BATT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DISSIMULARE IL PROPRIO 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TUNG VON BERUFS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I MALATTI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TUNG VON BERUFS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'INFORTUNI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J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J�HRUNGSRECH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SOTTO IL PROFILO DELLA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(BER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(VERTRAGSPAR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ORE(PARTE CONTRA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DEL V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AUFSF�RDERUNG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ESTINATO A PROMUOVERE LE V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AUFS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MENTO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 MIT DEM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SPONDENZA CON I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- UND TRANSPORT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COMUNICAZIONE E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 SPARTI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MORE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I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NORME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DE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WERT DES ENTEIGNET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VENALE DEL DIRITTO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VENAL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MMISSIONE ALLA CIRCOLAZIONE DI PERS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�N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LUN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ASSEN DER ARBEIT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 DEL POS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TUNG UND BEIHILFE ZUM SELBST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GAZIONE E AIUTO AL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TUNG ZU VERTRAGSVERLETZUNG ODER -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ITAMENTO A VIOLARE O A RESCINDERE UN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ARBEITSVERTRAGLICHER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OBBLIGAZIONI CONTRATTUAL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F�RSORGE- ODER ERZIEH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OVERE D'ASSISTENZA O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GESELLSCHAFTSRECHTLICHEN PFLICHTEN(VERZEICHNIS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GLI OBBLIGHI DEL DIRITTO SOCIETARIO(TENU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N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 DER MILIT�RISCHEN UNT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 ZUR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EN ZUR MELDUNG DER WIRTSCHAFTLICH BERECH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'OBBLIGO DI ANNUNCIARE L'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VERKEHR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ALLE NORM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AMT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D'UFFIC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BERUF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PROFESSION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FABRIKATIONS- ODER GESCH�FTSGEHEIM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DI FABBRICA 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L DIRITTO DELLE 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FREMD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A SOVRANIT� TERRITORIALE DI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KRIEG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E LEGGI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MILIT�RISCHER GEHEI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SEGRETI MIL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SCHWEIZERISCH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A SOVRANIT� TERRITORI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(MEDIZ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TRAU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U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UN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ORE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UN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 DER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(DENA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CARENZA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CHTNI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(RILEV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LLE MIS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(CONTRATTO DI LO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I LO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NDERTE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CE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MEDI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BEREI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NIBIL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 DER BETROFFENEN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DELLA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LICHE ANGEL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CARATTERE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LICHER ANSPRUCH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LTAMENT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LUS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LE PERDITE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ACHL�SSIGUNG VON UNTERHALTS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CURANZA DEGLI OBBLIGHI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EHMLASSUNGSVERFAHR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SUL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EHMLASSUNGSVERFAHRE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SULTAZIONE(PROCEDURA LEGISLA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 AMTLICHER GEHEIMER VER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DI DELIBERAZIONI UFFICIALI SEG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 VON GELEGENHEITEN ZUR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DI OCCASIONI DI LIB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593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64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5/848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5/848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WG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AS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PER I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BESCHWERDEF�HRUNG IN SCHULDBETREIBUNGS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RELATIVA ALLE REGOLE DA SEGUIRSI NEI RICORS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EINTRAGUNG DER EIGENTUMSVORBE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'ISCRIZIONE DEI PATT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TECHNISCHE EINHEIT IM EISENBAH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UNIT� TECNICA DE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R EBK �BER DIE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LA CFB SUI FONDI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R �BERNAHMEKOMMISSION �BER �FFENTLICHE KAUF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MMISSIONALE SU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BUNDESGERICHTS �BER DEN GENOSSENSCHAFTS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RIBUNALE FEDERALE SUL FALLIME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BUNDESGERICHTS �BER DIE ZWANGSVER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F CONCERNENTE LA REALIZZAZIONE FORZAT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ABGAS- UND RAUCHE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EMISSIONI DEI GAS DI SCARICO E DI FU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PRODUKTIONSART UND HERKUNFT VON ELEKTRIZIT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METODO DI PRODUZIONE E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ELET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SIGNALISATION VON STRASSEN, FUSS- UND WANDERW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SEGNALETICA SU STRADE, PERCORSI PEDONA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46/2000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46/2000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WG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WG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F�R DIE EIDGEN�SSISCHEN SCH�TZUNGSKOM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E COMMISSIONI FEDERALI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ANPASSUNGEN BEI DEN ERG�NZUNGSLEISTUNGEN ZUR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DEGUAMENTO DE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BELASTUNGEN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IL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AS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EUROP�ISCHEN VERBUND F�R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RELATIVO A UN GRUPPO EUROPEO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FELDPOST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SERVIZIO DELLA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MILIT�RISCH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IRCOLAZIONE STRAD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CHUTZ VOR NICHTIONISIERENDER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ALLE RADIAZIONI NON IONIZZ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TAB BUNDESRAT ABTEILUNG PRESSE UND FUNK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TATO MAGGIORE DEL CF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TAB BUNDESRAT(ALARMZENT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M DEL CF(CENTRALE D'AL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VERKEHR MIT 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FFIC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BGABE F�R DIE BEN�TZUNG VON 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TASSA PER L'UTILIZZ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E 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PER LA VECCHIAIA E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RISERVE DI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UFBEWAHRUNG DER BETREIBUNGS- UND KONKURSA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F�RDERUNG GEF�HRLICHER G�TER AUF DER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TRASPORTO DI MERCI PERICOLOS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LIMITA 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WILLIGUNGEN IM ARZNEI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AUTORIZZAZIONI NEL SETTOR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RANCHEN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ORGANIZZAZIONI DI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DATENSCHUTZZERTIFIZ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CERTIFICAZIONI IN MATERIA DI PROTE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INF�HRUNG DES FREIEN PERSON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NTRODUZIONE DELLA LIBERA CIRCOL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LEKTRONISCHE �B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OMUNICAZIONE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FAHRZEUGE DES BUNDES UND IHRE F�HR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 VEICOLI DELLA CONFEDERAZIONE E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B�HREN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TASSE IN MATERIA DI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B�HREN IM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EMOLUMENTI IN MATERIA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SCH�FTSF�HRUNG DER KONKURS�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'AMMINISTRAZIONE DEGLI UFFIC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 DIE SCHWEIZ ENTSANDTEN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TEGRIT�T UND TRANSPARENZ IM HEIL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NTROLLE DES STRASS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NTROLLO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NTROLLE VON UNTERNEHMENSZUSAMMEN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CONTROLLO DELLE CONCENTR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ORGANISATIO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ORGANIZZ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PERSONENSICHERHEITSPR�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CONTROLLI DI SICUREZZA RELATIVI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QUALIT�TSSICHERUNG BEI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GARANZIA DELLA QUALIT� DE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ANIERUNG VON BELASTETEN STAND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ISANAMEN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ANKTIONEN BEI UN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SANZIONI IN CASO DI LIMITAZIONI ILLECI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ICHERHEIT VON AUF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SICUREZZA DEGLI ASC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ICHERSTELLUNG DER TRINKWASSERVERSORG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TEMPO-30-ZONEN UND DIE BEGEGNUNGSZ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ZONE CON LIMITE DI VELOCIT� MASSIMO DI 30 KM/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D'INCO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TIERVERKEHR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BANCA DATI SUL TRAFFIC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MWELTVERTR�GLICHK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ESAME DEL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NFALLVERSICHERUNG VON ARBEITSLOS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GLI INFORTUN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OCC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VERWALTUNG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AMMINISTR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EINREISE UND ANMELDUNG VON AUSL�NDE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ENTRATA E LA NOTIFICAZIONE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GEGENST�NDE F�R DEN HUMAN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OGGETTI CHE VENGONO A CONTATTO CON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GIOCO D'AZZARDO E 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MASSNAHMEN GEGEN�BER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ISTITUISCE PROVVEDIMENTI NEI CONFRONT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IL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RAUM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MISURE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SEILBAHNEN ZUR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MPIANTI A FUNE ADIBITI AL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UMWELTGEF�HRDEND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SOSTANZE PERICOLOS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ARB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EGGE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KONSUMKREDI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EGG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SCHWEIZERISCHEN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DIC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R ERWERBSERSATZ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INDENNIT� PER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ANPASSUNGEN AN DIE LOHN- UND PREISENTWICKLUNG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ADEGUAMENTI ALL'EVOLUZIONE DEI PREZZI 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L'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EREINIGUNG DER EIGENTUMSVORBEHALTS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(APPURAMENTO DEI REGISTRI DEI PATT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LUTALKOHOLGRENZWERTE IM STRASSEN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VALORI LIMITE DI ALCOLEMIA N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UNDESBESCHLUSS �BER MASSNAH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DECRETO FEDERALE SUI PROVVEDIMENTI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KANTONALE DURCHSCHNITTSPR�M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PREMI MEDI CANTONALI DELL'ASSICURAZIONE DELLE 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(AFF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A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 ZU EINEM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R�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ITA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R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A ACCRED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IN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ICHTEN DER NOTDUR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E I SUOI BIS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IL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ML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RI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TZ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AFFUNG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O DI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�RFT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ASPRIMENTO DELLE LIMITAZIONI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LIMMER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GIORAMENTO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M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GLIO(MISCEL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OLLEN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SCOMPA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RISPONDERE DI UN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 IN DAS PROVISORISCHE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POS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TA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SSIC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OHN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 SENZ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DAGN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S 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AUF FREMD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ULLA VITA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F�R FREMD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CONTO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 FAVOR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-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LL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SU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BEITRAGS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EI CONTRIBUT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AFOGL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FREMDES 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ESTRANEA A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HV/IV/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K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�SSIGE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PPOST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E ATTU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ODELL I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ASSICURATIVO NELL'ASSICURAZION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ENT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OL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ILTRAZ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E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UNGS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P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P�TUN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OVUTO ALLA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AA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EIGER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O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U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RICK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AZIONE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�MM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I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�MMELUNG WEIBLICHER GEN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ILAZIONE DI ORGANI GENITAL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D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LER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LUNGSPL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RIPARTIZIO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KALE ODER HORIZONTALE AB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VERTICALE O ORIZ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AUF HINTERLEGUNG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MIT KONS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CLUSO CON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MIT SCHUTZWIRK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 EFFETTO PROTETTIV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ANGEFALLENE ERBAN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RCA L'EREDIT�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EN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COMMERCIO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IE ENERGIE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LA CARTA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IE EUROP�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VOR DEM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RCA L'EREDIT� NON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ZUGUNSTEN EINES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ZWISCHEN KANTON UND AUSL�NDISCHEM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TRA CANTONE E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(GRUNDS�TZE BEI DER ERFORSCHUNG UND NUTZUNG DES WELTRA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(NORME PER L'ESPLORAZIONE E L'UTILIZZAZIONE 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(PFLANZENGENETISCHE RESSOURCEN F�R ERN�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(RISORSE FITOGENETICHE PER L'ALIMENTAZ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CONVEN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NU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N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VERL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INADEMP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PRINZIP(VERKEHRSRE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FFIDAMENTO(NORMA DELLA 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PRINZIP(VERTRAGSAUSLE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FFIDAMENTO(INTERPRE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RIVANTE DALL'ABUS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BARE BEHAUP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RZIONE DIFEN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FU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BEI DER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DER EHELICH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OH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NON AUTOR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RAPPRESEN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IEB VON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BUNG EINER TAT IN SELBSTVERSCHULDETER 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COMMESSO IN ISTATO DI IRRESPONSABILIT� COLP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REINIGUNG VON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 DI ACQUE PO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TREUUNG VON QUELLEN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D'IMPOSTE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SACHE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DI COND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VIELF�L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PRO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ER(RECHT DER VER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ARIO(DIRITTO DEI TRAT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LO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IST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ORF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- UND VERWALTUNGSGERICHT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ISTANDSCHAFT(ALT ART. 393 Z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AMMINISTRAZIONE(VECCHIO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SBESCHWERD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MMINISTRATIVA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MMISSION(KOORDINIERUNG DER SOZIALVERSICHERUNGSSYS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MMINISTRATIVA(COORDINAMENTO DEI SISTEM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AM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 KLAG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 KLAGE(V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AMMINISTRATIVO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ZION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ND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CHS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N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UNG ZUGUNSTEN DES GESCH�D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MENTI ALLA PARTE 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PARTICOLARMENTE SPREG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 FREM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I UNA PRESTAZIONE D'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DA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EIN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EIN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UN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LOHNAN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PRETES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(ENTEIG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U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I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ERANEN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D'EP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O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CON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RT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KULIERTE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OMINATIV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ELLE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DO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RUS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M(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TO(AUTOR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SUETUDIN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 VERANTWOR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IN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R GARANTI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S GEWALT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USO DELLA FOR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S VERWALT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AMMINISTRATIV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ORMIT�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DI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O DI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ZIONI POP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S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MAN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R 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 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MACHT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I INTEG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�NDIGE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COMPLE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UTENTICO AVENTE EFFICAC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ESECU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ESECU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 DELL'ESECU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OPPI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EI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 TEMPO PI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IEHUNGSVERORDNUNG ZUM A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'ESECUZIONE DELLA L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U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U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'AQUINO TOMM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�STER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RARLBERG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GESETZ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EH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(PRESUPP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ICHTLICH RELEVAN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 PRESUMIBILMENTE PER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RATE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 DES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'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 UND 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E DICHIARAZIONE INTERPR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ENDE 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PREPAR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AUF EINE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A UN LAVO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DER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VON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DELLE VO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NDLUN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NDL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SCHEID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AVVIS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LIEV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IENST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ANTERIORE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NTSCHEID �BER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REGIUDIZIALE IN MATERIA DI ASSOGG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GR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�HRUNG VOR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 DINNANZI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GART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O DAVANTI ALLA 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HERRSCHENDES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PREPONDE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F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KAUF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AZIONE A COMPA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AGEN ZUR VORABENT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ANWENDUNG VON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PROVVISORIA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LIBERT�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(PROD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IS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REST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IE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LICH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VIGILANZA SULLE TU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PACH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REFERENZIALE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N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NENZA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NG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ENSORIO DI VAL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�TZLICH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'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PRECA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PREV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PROVE A TITOLO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PREVENTIVA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R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LICENZA A TITOLO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R LAND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TERREN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P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RM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ELLUNGSGESP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QU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E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'IMPOS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AN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TTAZ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UTAZIONE DEL VANTAGGIO CON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D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REPA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WEG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BESITZEI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ATA IMMISSIONE IN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PRIM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MEN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R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ANTICIPATA DI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G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G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ANT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KV-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OCCS-U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VA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VA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ECH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Z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P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I 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T�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IS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TRAG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TEME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R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LO STABILIMEN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LEISTUNGSERBR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VERTEID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INA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ANTWOR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DELLA SCELTA FRA PI� RIS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G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CRI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RECHT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ADEMPIMENTO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RECHTS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NSORE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DID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N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U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HEIT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(UNIT� MONET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ALDECK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L CARATTERE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 NE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ES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DI GALLES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LLEGR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VENZIONALE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VER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REDIB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SOLUZ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 VON UNBEDEUTEN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DI VALORE INSIGN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- UND DIENSTLEISTUN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I PRODOTTI E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RAPPRESENTANT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UMSATZ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A SCOPO DI AMMO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CHAU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ARS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CH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LAV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L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GEF�HRDENDE F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O INQUINANTE PER 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IDRAU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PECIALE SULLE FORZE IDRAU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IDRO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AT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PF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RGH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RESER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ATOIO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 DANNI PROVOCATI DALL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 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ID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O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�HNLICHES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FFINE A UN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AL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OBBLIGARSI IN VIA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BEDINGUNG D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ESCLUSIV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TOLL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ONT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H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CH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NO(ACQUA CAL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SHEITS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TE DEL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INGI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PERFE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BEWILLIGUNG ZUR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A AUTORIZZAZIONE LEGATA AL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KANTONALE NUTZ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A ZONA CANTONALE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GEHEND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TRAS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GEHEND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GI� EDIFICATA IN LARG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 ANTI DOP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-ANTI-DOP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POS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OST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O SP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URHEBERRECHT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VERSALE SUL DIRITTO DI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ZOL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ONDIALE DE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(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 ZWEIT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I SECOND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DIRITTO D'AU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WERKEIGENT�MER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RESPONSABILIT� DEL PROPRIETARIO DI UN'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WERK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ROPRIETARIO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ORNITURA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DE(CONTRATTO DI 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F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BER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N VALORE DICHI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ZI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ESSENZIAL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R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N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RIC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F�LISCHER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ELLA PACE DI VESTF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JORDA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OA OCCID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(KONKURR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(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(GI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RBEDINGT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KAMPFMANIPULATION IM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I RISULTATI SPOR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HTIG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HANDLUNG IN GESCH�FTS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COMMESSA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HANDLUNGEN GEGEN DIE BESTIMMUNGEN ZUM SCHUTZ DER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I ALLE DISPOSIZIONI SULLA PROTEZIONE DEI 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RI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NAT�RLICHE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 DI LIBIDINE CONTRO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ECHTLICH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R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MORATORIA CONCORD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BEDINGTEN STRAFVOLL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�CHLICH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UCH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UCHSVERFAHREN(PF�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I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 GEGEN DIE 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A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DI R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DEMAN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LEBEN DER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ASCITA DELLA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LEBEN DES ANSPR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ASCI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NAHME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ESA DELLA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NAHME(ABWESENHEI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IN PRI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BESCHAFF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(NA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GLIEDERUNG VON RENTENBEZ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 DEI BENEFICIARI DI UN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FORMAZIONE NELLA STESS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R�FFNUNG DER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PERTURA DELL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R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GEBEN UND NACHAHMEN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DUZIONE E IMITAZIONE D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GUTMACHUNG BEI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AZIONE DEI DANNI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ERSTEL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ISTIN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ERSTELLUNG DES FR�HEREN ZU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ISTINO DELLO STA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O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RECI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KEHREND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KEHRENDE DEPRESSIV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PRESSIVO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HEIRATE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RISPO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HEI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N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LEZIONE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ABKOMMEN �BER DEN SCHUTZ TYPOGRAPHISCHER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VIENNA PER LA PROTEZIONE DEI CARATTERI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DAS RECHT DER 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 DIRITTO DEI TR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DIPLOMAT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LE RELA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VAG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SELV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K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DO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EL CONS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VOLLSTR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TORE TESTA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IO NELL'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IO NELLA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ARBI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E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VERTRAG �BER DARBIETUNGEN UND TO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LE INTERPRETAZIONI ED ESECUZIONI E S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VERTRAG VON PEKING ZUM SCHUTZ AUDIOVISUELLER DARBIE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LE INTERPRETAZIONI ED ESECUZIONI AUDIO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BELS�UL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COLONNA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LICHER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IC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UNGEN DER EHE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DEL MATRIMONIO IN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PER RAGIONI ECONO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BETRACHT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ONOMICO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DEL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 VON ARZNEI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ECONOMICO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- UND SOZI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- UND SOZI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OMMISSION F�R EUROP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CONOMICA DELLE NAZIONI UNITE PER L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ZEI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Z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GESTIONE FINAN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PERATIVA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W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MMINISTRATIV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WACH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SCIT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O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HAU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FREQUENTARE LE O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E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CHEN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ERWORBEN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CQUI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FAHR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T�TIG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ANTEI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UTILE LO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ABI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OBILE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SI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APPELLAT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I APPELLO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-STREITBEILE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SSI DI RISOLUZIONE DELLE CONTROVERSIE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DE DER KRE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NIT� DELLA CRE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IM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L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A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PA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BINETTO DENT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URE DEN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NT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UN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 DI REC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HPREL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DELLO SC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HNTES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MO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G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SCRI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ZIONE DELLE 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 MASSGEBENDER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I FATTI DETERMINANTE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 TEMPORALI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ALE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 TEMPO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RESID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SURA(CONTRO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AFR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CENTR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 AUSGLEICH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CENT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 BEARBEI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I ELABORA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S AUSL�ND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CENTRAL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R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BAZIONE DELLA RELAZ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TIFIZIERUNGSDIENS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SERVIZI DI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VIKA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VIK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VICOBRAC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ION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 DEL CREDITO CE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NI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ESTIMON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L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GLI OBIE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A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NO(META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(FRU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E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M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O D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RKULA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STERZI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RZ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TIER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CIVI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URY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 HAFTUNG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IVI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R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ARATTE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R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CIVI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S�BEREINKOMMEN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VILE SUL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E DELLA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I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BFER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DOG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LLETT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DI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MELD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ELLA DENUNZ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NACH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POSTICIPATA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NACH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HI VERSO LA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WID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ZAH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AGARE I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�R �FFENTLICHE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ER EDIFICI E IMPIAN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MIT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SOGGETTA A ULTERIORE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N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ORMIT� ALL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L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HTHAU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CH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R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C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A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�HRUNG DES AUSZULIEF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LLA PERSONA DA ESTRA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�HRUNG VON H�FT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I CARC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 ZU EINEM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AD UN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EF�H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E TRASPORTATE E ANIMALI SFUGG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PASSAGG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K�NFTIG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GE F�R BETREU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SPESE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�SSIG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GIURIDICO ES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�SSIGKEIT DER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BILIT� DE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SSUNG ZUM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A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SSUNG ZUR KASSEN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RATICARE A CARICO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UNER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 PU� ESSERE RAGIONEVOLMENTE PRET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ND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AMMIF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NE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RICH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RI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RICH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RI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�CKHAL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GESETZ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MPL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RECHNUNG DER EINKOMMENS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DEI LIMITI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RO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SCHLUSS �FFENTLICHRECHTLICHER K�RP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SIONE DI CORPORAZIONI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SETZUNG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TREFFEN VON EINSTELLUNG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MOTIVI DI SOS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AGGIU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AD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PROTOKOLL ZUM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ADDIZIONALE ALLA CONVENZIONE PER LA PREVEN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DITIV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�BEREINKOMMEN �BER DIE ABSCHAFFUNG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ADDIZIONALE CONCERNENTE L'ABOLIZIONE DEL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T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ZION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ZION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ENDUNG EINER UNBESTELLT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DI UNA COSA NON ORD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(CONDIZIONE PERS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 DER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ELLA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SULLA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ISTANT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 PER SI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TTAFORM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 DURCH DEN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MEZZO DI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SDOMI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E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S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RE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RITTSRECHT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CCESSO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RITTSRECHT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CCEDERE A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OERCITIVA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(STRAF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COERCITIV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I PROVVEDIMENTI COERCI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FORZATA AL PUBBLICO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ENZA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GEBUNDEN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M�SSIGKEIT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RTUNIT�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M�SSIGKEIT UND ZUVE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WIDRIG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UN DIRITTO CONTRARIO AL SU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B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FELLOSE UN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NEIT�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STELLE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SPRACHIGES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ZIONARIO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R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SCAMBIO DI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S ZUSATZPROTOKOLL ZUM EUROP�ISCHEN �BEREINKOMM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PROTOCOLLO ADDIZIONALE ALLA CONVENZIONE EUROPE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WOHN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NGEND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M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 SUL DIVI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TRA LE DU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DAGN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�LFTAFE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ELLE DODICI TA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S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