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IL REGNO UNITO DOPO LA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LEGALIZZAZIONE D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'IMPORTAZIONE E IL RIMPATRIO D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IL TRANSITO DEI SERVIZI AERE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EN TRANS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MADRID PER LA REGISTRAZIONE INTERNAZIONAL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ABKOMMEN �BER DIE INTERNATIONALE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NIZZA SULLA CLASSIFICAZIONE INTERNAZION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VON NIZZA �BER DIE INTERNATIONALE KLASSIFIK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 TRASFERIMENTO DELLA RESPONSABILIT� RELATIV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EINBARUNG �BER DEN �BERGANG DER 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ESUCHE UM UNENTGEL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DI MERCI PERICOLOSE PER VIE NAVIG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�TERBEF�RD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F�RDERUNG GEF�HRLICHER G�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NERALE SUI PRIVILEGI E SULLE IMMUNIT�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TERCANTONALE SUL RICONOSCIMENTO DEI DIPLOMI 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BESTIMMTE ASPEKTE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ERLAUBTEN VERKEHR MIT SUCHT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G�TER- UND PERSONENVERKEHR AUF SCHIE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WISSENSCHAFTLICHE UND TECHN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TRA LA SVIZZERA E LA CEE CONCERNENTE L'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DOPPIA IMPOSIZIONE DEI FUNZIONARI IN PENSIONE RESIDEN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DOPPELBESTEUERUNG VON IN DER SCHWEIZ ANS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MALIGEN 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AI PROGRAMMI MEDIA PLUS E MEDIA 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DER SCHWEIZ AN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BUNG EINER TAT IN SELBSTVERSCHUL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GINEVRA(DENOMINAZIONI D'ORIGINE E INDICAZIONI 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ALL'ESCLUSIONE DALLA COMUNIONE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COORDINAMENTO DEI SISTEMI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KOORDIN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QUALIT�TSSICHERUNG IN DER MEDIZI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AS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LL'ARMONIZZAZIONE DELLE DEFI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HARMON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EINES GESUNDHEITLICH SCH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INTR�CHTIGTEN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ILATERALE(RICONOSCIMENTO E ESECUZIONE DELLE 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HE SOPPRIME LA LEGALIZZAZIONE DEGLI ATTI PUBBLIC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USARBEITUNG EIN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INFRAZIONI COMMESSE A BORDO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LEGGI E GLI USI DELLA GUERRA PER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GRENZ�BERSCHREITENDE ORGAN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CONTRO LA TRATTA DEGLI 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GEGEN DEN HANDEL MIT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SULLA COPRODUZIONE 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�BER DIE GEMEINSCHAFTS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HOLMER �BEREINKOMMEN �BER PERSISTENTE ORG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NEL CAMPO DELL'INFORMAZIONE SUL DIRIT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BETREFFEND AUSK�NF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OTEZIONE DEGLI ANIMALI DA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LE INFRAZIONI 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 RISARCIMENTO DE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ENTSCH�DIGUNG F�R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 ALCUNI ASPETTI INTERNAZIONAL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STIMMTE INTERNATIONALE ASPEK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NSEGUIMENTO ALL'ESTERO D'INFORMAZIONI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�BERTRA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INHEITLICHES GESETZ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NEGLI 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AS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FIGLI NATI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HELICHE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LAVORATORI 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DIRITTO D'AUTORE E RADIODIFFUSIONE VIA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LEGALIZZAZIONE DI ATTI DEGLI AGENTI 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GLAUBIGUNG VON DIPL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-SCHWEIZERISCHER STAATSVERTRAG(FLUGHAFEN BA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AATSANGEH�RIGKEIT, NIEDERLAS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EGALIZZAZIONI, TERMINI,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GLAUBIGUNG, FRISTENBERECH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CERNENTE IL TRASPORTO DELLE MERC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STITUTIVA DELL'ASSOCIAZIONE EUROPEA DI LIBERO 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ERRICHTUNG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05 CONCERNENTE LA SOPPRESSIONE DEL LAVORO 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11(DISCRIMINAZIONE NELL'IMPIEGO E NELLA 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11 �BER DIE DISKRIMIN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 UND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38 CONCERNENTE L'ET� MINIMA DI AMMISSIONE 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FREIHEIT UND SCHU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AMBINI CONTRO LO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ENI CULTURALI IN CASO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 PATRIMONIO MONDIALE CULTUR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LA CATTURA ILLECITA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DEN INTERNATIONALEN AUSTAU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LICHEN 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DELLE NAZIONI UNITE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SUL VALORE DEL PATRIMONIO CULTURALE PER 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KONVENTION �BER DEN WERT DES KULTURERB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ORT DER ZAH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GARANZIE INTERNAZIONALI SU BENI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TERNATIONALE SICHERUNG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CONTRATTI DI COMPRAVENDITA INTERNAZIONAL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MMERCIO DELLE SPECIE DI FAUNA E FLORA 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KONTROLLE DER VERBRINGUNG GEF�H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BOT DES EINSATZES BESTIMMTER KONVENT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MMINISTRAZIONE INTERNAZIONALE DELLE 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 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GLEICHWERTIGKEIT DER STUDIENZEI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SAZIONE DELLE PRESTAZIONI ALIMENTAR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LTENDMACHUNG VON UNTERHALTSAN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QUINAMENTO ATMOSFERICO ATTRAVERSO LA FRONTIE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WEITR�UMIGE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STRIBUZIONE DEI SEGNALI PORTATORI D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BREITUNG DER PROGRAMMT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(RESPONSABILIT� PER DAN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DIE PRODUKTHAFTPFLICHT ANWEN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BESTECHUNG AUSL�ND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TECIPAZIONE DEGLI STRANIERI ALLA VI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TEILIGUNG VON AUSL�NDER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ENTLICHEN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EVENZIONE DELL'APOLIDIA(SUCCESSIONE DI 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VERMEI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MOZIONE DEL SERVIZIO DI VOLONTARIAT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F�RDERUNG DER FREIWILLIGEN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I DIRITTI DEI LAVORATORI 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AMBIENTE ATTRAVERSO I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RECHTSSCHUTZ F�R DIENSTLEIST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M 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CIVILE NEL SETTOR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PER DANNI CAGIONATI DA 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F�R SCH�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WACHUNG BEDINGT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�HZEITIGE BENACHRICHTIG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EN 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LEKTRONISCHEN MITTEIL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VOLTA A FACILITARE L'ACCESSO INTERNAZIONALE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ATTI ILLECITI CONTRO LA SICUREZZA DELL'AVIA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NDLUNGEN GEGEN DIE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RAVENDITA INTERNAZIONALE DI COSE MOBILI 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KAUFVERTR�GE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RPERLICHER 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'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NTSCHEIDUNGEN BEZ�GLICH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�BER 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EFFETTI INTERNAZIONALI DELLA DECADENZA DEL DIRI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M�TTERLICHE ABSTAMMUNG AUSSERHALB DER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OREN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ORME PI� MANIFESTE DI SFRUTTAMENTO DEL FANCIULL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BOT DER SCHLIMMSTEN FOR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ALLE 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ZUWENDENDES RE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VERPFLICHTUNGEN F�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STRASSENVERKEHRS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UNIFORME SULLA FORMA DEL TESTAMEN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RECHT UND RE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APPRESENTANZA IN MATERIA DI 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STELLVERTRETUNG BEIM INTERNATIONALEN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IN CASO DI DANNI CAUSATI DA 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FTUNG F�R DURCH KRAFTFAHRZEUGE VERURS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A PERSONALIT� GIURIDICA DELLE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DER RECHTS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R 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RASPORTO DEI VIAGGIATORI E DEI BAGAGLI PER 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R GERICHTSHOF F�R MENSCHENRECHTE UND RE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(COOPERAZIONE EUROPEA NEL SETTORE DELLA RICERCA SCIENTIF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PER GARANTIRE LA SICUREZZA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(NUMERO DEI CANCELLIERI E DEI SEGRETARI DEL TF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(ZAHL DER GERICHTSSCH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ICHTSSEKRET�RE DES 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I PACCHETTI TURISTICI E AI SERVIZI TURI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PER LA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ZUM SCHUTZ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FORUM ON TRANSPARENCY AND EXCHANGE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DI DIRI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DIRIT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 COORDINAMENTO DELLE PROCEDURE(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HE ATTUA DELLE RACCOMANDAZIONI DEL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GLI STIPENDI DEI FUNZIONARI E IMPI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PPROVVIGIONAMENTO DEL PAESE CON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REAZIONE CON ASSISTENZ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CQUISTO E LA PERDITA DELLA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L�NDERINNEN UND AUSL�NDER UN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T�UBUNGSMITTEL UND DIE PSYCHOT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CARTELLI E ALTRE LIMITAZIONI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RIORIT�T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RASPORTI PER FERROVIA E PER BATTELLO A 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SVERMITTL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D'AUTORE E SUI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'INDUSTRIA, NELL'ARTIGIANATO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UNTERNEHMEN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SUNG ARBEITSUNF�HIG GEWO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PRINCIPIO DI TRASPARENZA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RANSPLANTATION VON ORGANEN, GEW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SFERIMENTO INTERNAZIONALE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RWERB VON GRUNDST�CKEN DURCH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URCHSETZUNG VO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MISSIONE E IL RIMBORSO DE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IANTO DI LINEE TELEGRAFICHE E 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ALLA FONTE IN AMBI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EIDGEN�SS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NIONE DOMESTICA REGISTRATA DI COPPIE 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NGETRAGENE PARTNERSCHAFT GLEICHGESCHLE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MPETENZA AD ASSISTERE LE PERSONE NE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ZUST�NDIGKEIT F�R DI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CLUSIONE DI ACCORDI DI CONSOLIDA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BSCHLUS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SERVAZIONE DELLA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OPERAZIONE CON 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SAMMENARBEIT MIT DE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GIURISDIZIONE AMMINISTRATIVA 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DGEN�SSISCHE VERWALT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TE GENERALE DEL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LLGEMEIN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CONTRO LE SOSTANZE E I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CONDIZIONI D'IMPIEGO DEI COMMESSI 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ANSTELLUNGSVERH�LT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DEI MEMBRI DEL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IDGEN�SSISCHEN WA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MISURE PER LA SALVAGUARDIA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RACCOLTE DEL DIRITTO FEDERALE E SUL FO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AMMLUNGEN DES BUNDESRECHTS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SOCIET� D'INVESTIMENTO IN CAPITALE DI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SSEGNAZIONE DE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GLI IMPIANTI ELETTRICI A CORRENTE FORTE E A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I PROVVEDIMENTI IN MATERIA DI LOTTA CONTRO I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'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TASSA PER L'UTILIZZAZIONE DELLE 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VIGILANZA SULL'ASSICURAZIONE SOCIALE CON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LOTTERIEN UND DIE GEWERBSM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ER LA PROTEZIONE DEGLI STEMMI PUBBLICI E DI ALTR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ZUM SCHUTZ �FFENTLICHER WAPPEN UND ANDERER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RMONIZZAZIONE DELLE IMPOSTE DIRETTE DEI CANTONI E DE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HARMONISIERUNG DER DIREKTEN STEUERN DER K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SSISTENZA AMMINISTRATIVA INTERNAZIONAL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INFORMAZIONE E LA CONSULTAZIONE DEI LAVORATORI NEL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COSTITUZIONE DI RISERVE DI CRISI BENEFICIANTI DI S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LOTTA CONTRO LE MALATTIE TRASMISSIBILI DE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EVIDENZA PROFESSIONALE PER LA VECCHIAIA,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BERUFLICHE ALTERS-, HINTERLASSEN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I MARCHI 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LLE TOPOGRAFIE DI PRODOTTI A 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SICUREZZA DELLE INFORMAZIONI IN SENO A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E INDENNIT� DI PERDITA DI GUADAGNO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EN ERWERBSERSATZ F�R DIENSTLEISTEND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O SCAMBIO AUTOMATICO INTERNAZIONALE DI INFORMAZIONI A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ERWERBUNG UND BETRIEB VON EISENBAHNEN F�R RE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TTUAZIONE DELLE CONVENZIONI SUL RAPIMENTO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UMSETZUNG DER �BEREINKOMMEN �BER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OLLO E GARANZIA DEL TITOLO DEI LAVORI D'ORO E 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AU UND BETRIEB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ZIONI PENALI IN MATERIA DI REGISTRO DI COMMERCIO E 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FERROVIE DI CONGIUNZIONE TRA RETE FERROVIARIA E STABI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BINDUNGSGELEISE ZWISCHEN DEM EISENBAHNNE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RBLICHEN 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ZIA DELLE INDENNIT� PER IL SERVIZIO DI FERROVIE E L'U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IPOTECHE SULLE STRADE FERRATE NEL TERRITORIO DELLA 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ZIVILRECHTLICHE VERH�LTNISSE DER NIEDERGELASS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ORVEGLIANZA DELLE IMPRESE PRIVATE IN MATERIA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BEAUFSICH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ALLGEMEINVERBINDLICHERKL�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RICHTLINIEN UND GEBR�UCHE F�R DOKUME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STELLUNG DER TRINKWASSER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TEGRIT�T UND TRANSPAREN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DISCIPLINA L'ESERCIZIO DELLA PROFESSIONE DI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ISTITUISCE PROVVEDIMENTI NEI CONFRONTI DEL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�BERNAHMEKOMMISSION �BER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CONTROLLO DELLE CONCENTRAZIONI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TRASPORTO DI MERCI PERICOLOSE SU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NTRATA E LA NOTIFICAZION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METODO DI PRODUZIONE E ORIGINE 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PRODUKTIONSART UND HERKUN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SIGNALISATION VON STRASSEN, FUS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 BLOCCO DI VALORI PATRIMONIALI NEL CONTESTO 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LLE REGOLE DA SEGUIRSI NEI RICORSI PER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BESCHWERDE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OGGETTI CHE VENGONO A CONTATTO CON IL CORPO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DEGUAMENTO DELLE PRESTAZIONI COMPLEMENTARI 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ANPASSUNGEN BEI DEN ERG�NZUNGSLEIST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ALLA CIRCOLAZIONE DI PERSONE E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 DEI 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 VON ARBEITS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NTRODUZIONE DE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ERTIFICAZIONI IN MATERIA DI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 ABTEILUNG P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ANPASSUNGEN AN DIE LOHN- UND PREISENTWICKL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VALORI LIMITE DI ALCOLEMIA N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ZONE CON LIMITE DI VELOCIT� MASSIMO DI 30 KM/H 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BUNDESGESETZ �BER SCHULDBET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I CAUSATI DA ORGANISMI GENETICAMENTE MODIFICATI O 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GENTECHNISCH VER�NDERTE ODER PATH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LSINKI-PRINZIPIEN(VORL�UFIGER RECHTSSCHUT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N 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SPECIALIT�(ASSISTENZA GIUDIZIARIA E 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 DIRITTI ECONOMICI RIGUARDANTI I GIOCATORI DA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'INTESA(CURE MEDICHE ALLE PERSONE IN SOGGIORNO 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(�RZTLICHE BETREUUNG AN PERSO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�BERGEHENDEM 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KYOTO DELLA CONVENZIONE QUADRO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KYOTO ZUM RAHMEN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'ACCORDO DI MADRID(REGISTRAZIONE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PROTOKOLL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UFBEWAHRUNG DER BETREIB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AMMINISTRAZIONE DEGLI UFFICI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ISCRIZIONE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F CONCERNENTE LA REALIZZAZIONE FORZA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 SUL FAL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RELATIVO A UN GRUPPO EUROPEO DI COOPER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 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E RIPETIBILI NELLE PROCEDURE DAVANTI A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APPURAMENTO DEI REGISTRI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 SUL RISCATTO DELLA FERROVIA CENTR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ANKAUF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(AZIONI DI PRIORIT� DELLA FERROVIA GIURA-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ANKAUF VON PRIORIT�TSAKT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PROTOCOLLO ADDIZIONALE ALLA CONVENZIONE EUROPEA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S ZUSATZPROTOKOLL ZUM EUROP�ISCHEN 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PER LA FORMAZIONE, LA RICERCA E 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 IN MATERIA DI RICERCA MEDI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COORDINAZIONE PER LA LOTTA CONTRO LA CRIMINALIT�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INISTRAZIONE A FANCIULLI DI SOSTANZE PERICOLOSE PER 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 F�R DIE GERICHTSGEB�HREN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BILATERALE PER LA PROTEZION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E SUI 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NORME PER L'ESPLORAZIONE E L'UTILIZZAZIONE DELLO 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GRUNDS�TZE BEI DER ERFORSCHUNG UND 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RISORSE FITOGENETICHE PER L'ALIMENTAZIONE E 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GLI OBBLIGHI DEL DIRITTO SOCIETARIO(TENUTA DI 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GESELLSCHAFTSRECH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I ANNUNCIARE L'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EN ZUR MELDUNG DER WIRTSCHAF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TIGTE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