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LOIS ET COUTUMES DE LA GUER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BESTIMMTE ASPEKTE DES �FFENTLICHEN 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G�TER- UND PERSONENVERKEHR AUF SCHIENE UND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GEGENSEITIGE ANERKENNUNG VON 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WISSENSCHAFTLICHE UND TECHNOLOGIS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INFRACTIONS SURVENANT � BO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VON NIZZA �BER DIE INTERNATIONALE KLASSIFIKATION VON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NICE CONCERNANT L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PPRESSION DE LA L�GALISATION DES 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AUX PROGRAMMES MEDIA PLUS ET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DER SCHWEIZ AN DER EUROP�ISCHEN 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� L'AGENCE EUROP�E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DOPPELBESTEUERUNG VON IN DER SCHWEIZ ANS�SSIGEN EHEMA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DOUBLE IMPOSITION DES FONCTIONNAIRES RETRAIT�S R�S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R GERICHTSHOF F�R MENSCHENRECHTE UND RECHTE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�N�RAL SUR LES PRIVIL�GES ET IMMUNIT�S DU CONSE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COMMUNICATION D�RIV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 EN MATI�RE DE RECHERCHE M�DICALE(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TRAITEMENTS DES FONCTIONNAIRES ET EMPLO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EN ERWERBSERSATZ F�R DIENSTLEISTENDE UND BEI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ES ALLOCATIONS POUR PERTE DE GAIN EN CAS DE SERVIC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ALLGEMEINVERBINDLICHERKL�RUNG VON 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BERUFLICHE ALTERS-, HINTERLASSENEN- UND 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DGEN�SSISCHE VERWALTUNGS- UND 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NGETRAGENE PARTNERSCHAFT GLEICHGESCHLECHTLICHER 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ARTENARIAT ENREGISTR� ENTRE PERSONN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HARMONISIERUNG DER DIREKTEN STEUERN DER KANTO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HARMONISATION DES IMP�TS DIRECTS DES CANT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SAMMENARBEIT MIT DEM INTERNATIONALEN 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P�RATION AVEC LA COUR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ZUM SCHUTZ �FFENTLICHER WAPPEN UND ANDERER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POUR LA PROTECTION DES ARMOIRIES PUBLIQUES ET AUTR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ERWERBUNG UND BETRIEB VON EISENBAHNEN F�R RECHNUNG DES 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FABRICATION DES ALLUM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GARANTIE DES INDEMNIT�S R�SULTANT DU SERVICE DIREC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ROIT DE VOTE DES ACTIONNAIRES DES COMPAGNIES DE CHEM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UMSETZUNG DER �BEREINKOMMEN �BER INTERNATIONALE 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MISE EN OEUVRE DES CONVENTIONS SUR L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BINDUNGSGELEISE ZWISCHEN DEM EISENBAHNNETZ UND GEWER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VOIES DE RACCORDEMENT ENTRE CHEMINS DE F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ABLISSEMENT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ZIVILRECHTLICHE VERH�LTNISSE DER NIEDERGELASSENEN UND 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E ROYAUME-UNI APR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URSUITE POUR DET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BILAT�RAL SUR LA PROTECTION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(ANERKENNUNG UND VOLLSTRECKUNG VON 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ILAT�RALE(RECONNAISSANCE ET EX�CU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�CURIT� ALIMENTAIRE E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ANKAUF VON PRIORIT�TSAKTIEN D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ACHAT D'ACTIONS DE PRIOR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ANKAUF DER SCHWEIZERISCHEN 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ACHAT DU CHEMIN DE FE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(ZAHL DER GERICHTSSCHREIBER UND GERICHTSSEKRET�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NOMBRE DES GREFFIERS ET DES SECR�TAIRES DU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DU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BEAUFSICHTIGUNG VON 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RANSPORTS PAR CHEMINS DE FER ET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IDGEN�SSISCHEN WAHLEN UND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INSTALLATIONS �LECTRIQUES � FAIBLE ET �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LOTTERIEN UND DIE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RIORIT�TSRECHTE AN 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�LECTIONS DES MEMBRES DU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AU UND BETRIEB DER SCHWEIZERISCHEN 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�TABLISSEMENT ET EXPLOITATION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ANSTELLUNGSVERH�LTNIS DER 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ONDITIONS D'ENGAGEMENT DES VOYAG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EIDGEN�SSISCHE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RINCIPE DE LA TRANSPARENC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BSCHLUSS VON 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LLGEMEINEN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ARTIE G�N�RALE DU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MARQUES ET DES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TOPOGRAPHIES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'INDUSTRIE, L'ARTISANA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UNTERNEHMEN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ENTREPRISES D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SVERMITTLUNG UND DEN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DE L'EMPLOI ET LA LOC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MISSION ET LE REMBOURSEMENT DES BILL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L�NDERINNEN UND AUSL�NDER UND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UTTE CONTRE LES MALADIES TRANSMI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T�UBUNGSMITTEL UND DIE PSYCHOTROPEN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OURSES ET LE COMMERCE D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URCHSETZUNG VON INTERNATIONALEN 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UTORIT� F�D�RALE DE SURVEILLANC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SUNG ARBEITSUNF�HIG GEWORDENER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ESTATIONS COMPL�MENTAIRES � L'AVS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ASSISTANCE ADMINISTRATIVE INTERNATIONA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AMMLUNGEN DES BUNDESRECHTS UND DAS 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ECUEILS DU DROIT F�D�RAL ET LA 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LANT LA POURSUITE POUR DETTES CO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RANSPLANTATION VON ORGANEN, GEWEBEN UND 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ZUST�NDIGKEIT F�R DIE UNTERST�TZUNG 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COMP�TENCE EN MATI�RE D'ASSISTANCE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ET LA PERTE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INVESTISSEMENTS DANS L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ARTELS ET AUTRES RESTRI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INSTITUANT DES MESURES VISANT AU MAINTIEN DE LA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RMES, LES ACCESSOIRES D'ARM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MISE EN OEUVRE DES RECOMMANDA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RICHTLINIEN UND GEBR�UCHE F�R DOKUMENTEN-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'AUTEUR ET RADIODIFFUS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EINBARUNG �BER DEN �BERGANG DER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E TRANSFERT DE LA RESPONS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GARD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EUROP�EN POUR LA PROTECTION DES �MIS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BETREFFEND AUSK�NFTE �BER AUSL�ND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ANS LE DOMAINE DE L'INFORMATION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AS GRENZ�BERSCHREITENDE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ORT DER ZAHLUNG VON 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LIEU DE PAIEMEN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ENTSCH�DIGUNG F�R OP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VALEUR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 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 UNEHE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STATUT JURIDIQUE DES ENFANTS 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 STATUT JURIDIQ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 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�BERTRAGUNG DE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RANSMISSION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X OBLIGATIONS EN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ES ANIM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GLAUBIGUNG VON DIPLOMATISCHEN 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L�GALISATION DES ACTES D'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ESUCHE UM UNENTGELTLICHE 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�TERBEF�RDERUNG AUF 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 SE RAPPORTANT � LA CONVENTION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-SCHWEIZERISCHER STAATSVERTRAG(FLUGHAFEN BASEL-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GENTECHNISCH VER�NDERTE ODER PATHOGENE 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PAR DES ORGANISMES G�N�TIQUEMENT MODIFI�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LETTRES DE CHANGE, BILLETS � ORD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GEN�VE(APPELLATIONS D'ORIGINE ET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ORUM ON TRANSPARENCY AND EXCHANGE OF INFORMATION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LA HAYE(D�P�T DES DESSINS OU MOD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PROTOKOLL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SINKI-PRINZIPIEN(VORL�UFIGER RECHTSSCHUTZ I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HARMONISIERUNG DER 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ROIT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S 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 TRANSPORT DES MARCHANDI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PROTECTION DES OB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R SCHWEIZERISCHEN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CONTR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AMEN DES PARTS SOCIALES ET DES DRO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QUALIT�TSSICHERUNG IN DER MEDIZINISCHEN 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 COMPL�MENTAIR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RELATIONS PERSONNELLES CONCER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VERMEIDUNG VON 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�VENTION DES CAS D'APATRIDIE(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STELLVERTRETUNG BEIM INTERNATIONALEN KAUF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ENVIRONNEMENT PA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ENFANTS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XPLOIT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GLEICHWERTIGKEIT DER STUDIENZEITEN AN DEN 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COORDINATION DE LA LUTTE CONTRE LA CRIMINALI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ABKOMMEN �BER DIE INTERNATIONALE REGISTRIERUNG VON 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YANT UNE POSITION DOMINANTE OU UN POUVO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�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DIVULGATION DES INFORMATION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OPPOSITION � UNE PUBLICATION CONSTITU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KYOTO ZUM RAHMEN�BEREINKOMM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KONVENTION �BER DEN WERT DES KULTURERBES F�R DI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SUR LA VALEUR DU PATRIMOINE CULTUREL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DES NATIONS UNIES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UTOD�TERMINATION EN MATI�R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D�PENS DANS LES CAUSES PORT�ES DEV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INFRASTRUCTU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ES GESTIONNAIRES DE FOND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VOYAGES � FORFAIT ET AUX PREST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 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A FORMATION, � LA RECHERCHE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HOLMER �BEREINKOMMEN �BER PERSISTENTE ORGANISCHE 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TOCKHOLM SUR LES POLLUANTS ORGA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ZUM SCHUTZ �FFENTLICHER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POUR LA PROTECTION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F�R DIE GERICHTSGEB�HREN IM VERFAHREN VOR DEM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GEGEN DEN HANDEL MIT MENSCHLICHEN 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CONTRE LE TRAFIC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�BER DIE GEMEINSCHAFTSPRODU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GRENZ�BERSCHREITENDE ORGANISIERTE 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11 �BER DIE DISKRIMINIERUNG IN BESCH�FTI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11(DISCRIMINATION EN MATI�RE D'EMPLOI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38 CONCERNANT L'�GE MINIMUM D'ADMI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GLAUBIGUNG, FRISTENBERECHNUNG UND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L�GALISATION, D�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STIMMTE INTERNATIONALE ASPEKTE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CERTAINS ASPECTS INTERNATION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DIE PRODUKTHAFTPFLICHT ANWENDBAR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� LA RESPONSABILIT� DU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STRASSENVERKEHRSUNF�LL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EN MATI�RE D'ACCIDENT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BOT DER SCHLIMMSTEN FORMEN DER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INTERDICTION DES PIR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NSPORT DES VOYAGEURS ET DES BAGAGES PAR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MMERCE DES ESP�CES DE FAUNE ET DE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ENDANT � FACILITER L'ACC�S INTERNATIONAL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U PATRIMOINE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ERLAUBTEN VERKEHR MIT SUCHTSTOFFEN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ES 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DES DIVORCE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PARATIONS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S QUALIFICA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SEIGNEMENT 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USARBEITUNG EINER EUROP�ISCHEN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�LABORATION D'UNE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LIMINATION DE LA VIOLENC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TEILIGUNG VON AUSL�NDERN AM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LEKTRONISCHEN MITTEILUNGEN BEI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MMUNICATIONS �LECTRONIQUE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�HZEITIGE BENACHRICHTIGUNG BEI NUKL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SSISTANCE ADMINISTRATIVE MUTUEL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NERKENNUNG VON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LTENDMACHUNG VON UNTERHALTSANSPR�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F�R SCH�DEN DURCH 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POUR LES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S 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VERWALTUNG VON 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KONTROLLE DER VERBRINGUNG GEF�HRLICH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WACHUNG BEDINGT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RVEILLANCE DES PERSONNES CONDAMN�ES OU LIB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BREITUNG DER PROGRAMMTRAGENDEN 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�DUCTION DES CAS DE PLURA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ZONES HUMIDES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 ET A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TERNATIONALE SICHERUNGSRECHTE AN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GARANTIES INTERNATIONALES(MAT�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RECHTSSCHUTZ F�R DIENSTLEISTUNGEN MIT BEDI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AATSANGEH�RIGKEIT, NIEDERLASSUNG UND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NTRATS DE VENTE INTERNATION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WEITR�UMIGE GRENZ�BERSCHREITENDE 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OLLUTION ATMOSPH�RIQUE TRANSFRONTI�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SAUVEGARDE DU PATRIMOINE ARCHITECTUR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U PATRIMOINE MONDIAL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BESTECHUNG AUSL�NDISCH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DISKRIMINIERUNG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LIMINATION DE TOUTES L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TION 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ERRICHTUNG DER EUROP�ISCHEN 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F�RDERUNG DER FREIWILLIGENARBEIT F�R 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MOTION D'UN SERVICE VOLONTAIR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DER RECHTSPERS�NLICHKE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ZUWENDENDES RECHT AUF UNTERHALTSVERPFLICHT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MOTION DE L'EMPLOI ET PROTECTION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INHEITLICHES GESETZ �BER DIE 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RTANT LOI UNIFORM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NTSCHEIDUNGEN BEZ�GLICH UNTERHALTSPFLICHT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SUR LES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NFLITS DE LOIS SUR LES 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FTUNG F�R DURCH KRAFTFAHRZEUGE VERURSACHTE 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EN CAS DE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NDLUNGEN GEGEN DIE SICHERHEIT DER 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CTES ILLICITES DIRIG�S CONTRE LA S�CUR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VIATION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KAUFVERTR�GE BEWEGLICHER K�RP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EFFETS INTERNATIONAUX DE LA D�CH�ANCE DU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M�TTERLICHE ABSTAMMUNG AUSSERHALB DER EHE GEB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�TABLISSEMENT DE LA FILIATION MATERN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D'ORIGINE PR�F�RENT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BOT DES EINSATZES BESTIMMTER KONVENTIONELLER 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FREIHEIT UND SCHUTZ DES 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87(LIBERT� SYNDICALE ET PROTEC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RECHT UND RECHT ZU 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DEN INTERNATIONALEN AUSTAUSCH DER A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�CHANGES INTERNATIONAUX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BLOCAGE DE VALEURS PATRIMONIAL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E DE 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DOCUMENTS TRANSF�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PASSATION DES MARCH�S DE BIENS, DE TRAVAU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A CONCILIATION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UNIDROIT RELATIFS AUX CONTRATS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EINES GESUNDHEITLICH SCHWER BEEINTR�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'UN ENFANT GRAVEMENT AT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S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DES ENFANTS DE SUBSTANCES POUVANT METTR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EN TRANSIT INTERNATIONALER 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(�RZTLICHE BETREUUNG AN PERSONEN BEI VOR�BERGEH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GESELLSCHAFTSRECHTLICHEN 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U DROIT DES SOCI�T�S(TEN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EN ZUR MELDUNG DER WIRTSCHAFTLICH BERE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BESCHWERDEF�HRUNG IN 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PROC�DURE DE RECOUR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INSCRIPTION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�BERNAHMEKOMMISSION �BER �FFENTLICHE 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R�ALISATION FORC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�MISSIONS DE GAZ D'�CHAPPEMEN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PRODUKTIONSART UND HERKUNFT VON 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TYPE DE PRODUCTION ET ORIG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SIGNALISATION VON STRASSEN, FUSS- UND 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SIGNALISATION DES ROUTES ET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ANPASSUNGEN BEI DEN ERG�NZUNGSLEISTUNGEN ZUR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DANS LE R�GIM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RELATIF � UN GROUPEMENT EUROP�EN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 ABTEILUNG PRESSE UND 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REDEVANCE POUR L'UTILIS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UFBEWAHRUNG DER BETREIBUNGS- UND 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F�RDERUNG GEF�HRLICHER G�TER AUF DER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TRANSPORT DES MARCHANDISES 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UTORISATIONS DANS LE 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ERTIFICATIONS EN MATI�RE DE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NTRODUCTION DE LA LIBRE CIRCUL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E REGIS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TEGRIT�T UND TRANSPARENZ IM 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STELLUNG DER TRINKWASSERVERSORG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BANQUE DE DONN�ES SUR LE TRAFI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 VON ARBEITSLOS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UNE REDEVANCE SUR LE TRAFIC DES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OBJETS DESTIN�S � ENTRER EN CONTAC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DES MESURES EN MATI�RE DE LUTTE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� C�BLES TRANSPORT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F�D�RALE SUR LE CR�DI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ANPASSUNGEN AN DIE LOHN- UND PREISENTWICKLUNG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PURATION DES REGISTRES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RR�T� F�D�RAL SUR LES MESUR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URANCE-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PRIMES MOYENNES CANTONALES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OIRE DES 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GRUNDS�TZE BEI DER ERFORSCHUNG UND NUTZUNG DES 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BUNG EINER TAT IN SELBSTVERSCHULDETER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KOORDINIERUNG DER 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COORDINATION DES SYST�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SUR LA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BEIJING SUR LES INTERPR�TATIONS ET EX�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 � LA CONVENTION POUR LA PR�VEN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S ZUSATZPROTOKOLL ZUM EUROP�ISCHEN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PROTOCOLE ADDITIONNEL � LA CONVEN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